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   �� ������� 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   �� ��   �� ������� ��  �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   �� ��   �� ������  ��   �� �������  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�� ������� ��      ������� ��   ��   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    ��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 �   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��� �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ily configurable Fidonet-Internet gatewa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7-99 by Tom Torfs,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FREEWARE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software may freely be distributed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no fee is charged other tha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sts; i.o.w. it is not sold for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no modifications are made to the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riginal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LAIMER:  THE AUTHOR EXCLUDES ANY AND ALL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RANTIES,  INCLUDING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FITNESS FOR A PARTICULAR PURPOSE.   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S NO WARRANTY OR REPRESENTATION,  EITHER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IMPLIED,   WITH RESPECT TO THIS SOFTWARE,  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LITY,  PERFORMANCE,  MERCHANTABILITY, 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PARTICULAR PURPOSE.   THE AUTHOR SHA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ABILITY FOR SPECIAL,  INCIDENT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MAGES ARISING OUT OF  O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version of SoupGate is bound with the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extender for Watcom C/C++ v1.33,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994-1997, Charles Scheffold and Thomas Pyte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village.uunet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mtorfs@mail.dma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92/516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atest version of this program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members.xoom.com/tomtorfs/soft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kept up-to-date of new releases (including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), subscribe to the support mailing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ing to soupgate@usa.net with subject subscri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is an easily configurable, yet quite powerful Fido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vice versa gateway program for e-mail/net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/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multiple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SOUPGATE.EXE (32-bit extended DOS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GAT2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GATW.EXE (32-bit console ap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supports both ArcMail- (like e.g. FrontDoor) and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(some mailers support their own proprietary type of outb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upported by SoupGate). It can automatically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to/from MIME or UUencoded messages, and it can also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junk mail and/o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allows to address replies to certain messages in news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efined name, which may then in turn be forwarded to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area by another program, e.g. a mail to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can function as a primitive mailing list server, that also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mple dialup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ther programs ar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View - Fidonet Type 2/Type 2+ PKT viewer; by Tom Tor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: PKT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PKTVIEW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PKTVIEW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er v1.5 - Free SOUP mail client; by Chin Hu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OUPER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: SOUP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9X/NT: SOUPER9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ware:             IBM-compatible PC with at least a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compatible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erating systems:    DOS 3.0 or later or an emulation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9X 4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ndows NT 3.5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donet mailer:       ArcMail (e.g. FrontDoor) or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il tosser/scanner:  any tosser that reads/writes Type 2 (F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Type 2+ (FSC-39) p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 mail client: any mail/news client that reads/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P 1.2-compatible packets, e.g.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distribution archive in its own directory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 previously installed copy of SoupGate, rename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AMPLE.CFG to SOUPGATE.CFG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perly. You should at least make sure the required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 are correctly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dd the gateway-address to your mail tos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figuration, SET UP TO USE UNCOMPRESSED MAIL (use *.PK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does not support this feature (e.g. FMail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is problem), you have to decompress the pack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s them to SOUPGATE EXPORT /PKT=&lt;dir&gt; (see 8.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included COMPREXP.BAT example batch file).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kludge but it's better than nothing. Ask your tosser'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uncompress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-systems, all messages (with or without fileatt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mail directory addressed to the gatewa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odes in the Route configuration will be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t doesn't have the Sent or Hold attributes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orce Hold messages to be sent with the Export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PKT files attached to message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(not for route nodes) will be expor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. All other attached files (includ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, hence the need to set up for uncompressed mail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U/MIM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-style mailers, your mail packer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?UT and/or ?LO files (PKT files within ?LO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as mail packets just like ?UT files; thi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tos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SoupGate will export OUT (normal mail), CUT (crash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T (direct mail) but it will leave HUT (mail on hold) al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with the ExportAllMail option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il on hold will be sen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upGate finds a file attach it will look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?LO file. Files inside the fl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 corresponding mail packet will also b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the node the flow file is destined for (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compressed mail to 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tosser supports auto-area creating, it might be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is feature on for the gateway, so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new newsgroups, the corresponding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hen make sure SOUPGATE EXPORT (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E) is run before your soup client, and SOUPGATE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OUPGATE I) afterwards. You may run them more ofte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f littl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Souper as your Soup client be sure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/news _before_ you fetch it. It has the nasty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verwriting the AREAS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perate one or more mailing lists yourself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"Mailing list configuration"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wish to add a SOUPGATE PACK command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batch files, and it may also be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possible replies after the SOUPGATE IMP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the same session (this is not requir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plies to go out in the same s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If you run a mailing list, you wi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some Junkxxxx statements to catch bouncebacks fro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("Mail Delivery Substem: message couldn'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x hours" and similar). Otherwise SoupGate will re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ssages with subscription instructions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should be named SOUPGATE.CFG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same directory as SOUPGATE.EXE (unless overridd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, see 8. Command line options). See SAMP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use spaces to separate parameters, not real ^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 This also means you can use real ^I tabs insid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Addr     &lt;fidone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the gateway. This should be a point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node. It should be used *ONLY* by the gate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Map      &lt;fidonet-address&gt;   &lt;email-address&gt;  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rves different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Translates &lt;fidonet-address&gt; to &lt;email-address&gt; when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ice versa when im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AddrMap statement must be that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way, since that address will also be used by defa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 address translation can be done and the importe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ressed to that node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ultiple AddrMap statements are found for the sam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ne will be used when translating from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y will all be matched when translating 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no specific address match can be made, the Fr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xamined for determining the originating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porting (handy for BBS u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newsgroup replies to a message with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the specified Fidonet address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p#.f#.n#.z#.fidonet.org (or any other domain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doDomain keyword with the # prefix) (messages ex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Gate will normally have this form) will have their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&lt;name&gt;. This allows replies to your messages to 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ersonal mail area by e.g. your tosser. SoupGat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count of these messages, displayed after Personal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mported email for &lt;name&gt; will be redirected to &lt;fidonet-addres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ame&gt; may contain spaces. You can use this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mail for your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nly available if name is present, replaces now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keyword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address mappings. At least one Add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required,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FidoOrg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map unlisted addresses to fidonet.org domain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main configured by FidoDomain) when exporting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the first listed mapp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idoOrg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translate addresses from 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omain configured by FidoDomain using the #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rresponding fidonet addresses when importing,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omain   &lt;MinZone&gt;[-&lt;MaxZone&gt;] &lt;domain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-style addresses and message-IDs with a zone numb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Zone and MaxZone (inclusive) will be translated to/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omainname. If no MaxZone is present, onl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will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name may b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       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name@domain where name will h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d by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omain             same as domain, except a [p#].f#.n#.z#.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prepended to the domain,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donet.org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@domain      all mail to/from these zones will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specified single addres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D number is of course still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domain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omain for zones that lack an explicit FidoDoma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#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50       mydoma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00-106  #fidolikegatew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Domain  123      myownzonegate@somedomai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Info   &lt;header&gt; &lt;ins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information to put in the header and w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t the beginning of the message body. &lt;header&gt; can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me or Email, depending on which information should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&lt;insert&gt; is either Yes or No depending on whethe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email address resp. name)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o put the name in the header and not to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Note that regardless of this setting, the originating e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ll always be written to the REPLYADDR klu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pamText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pam text to prepend to address in exported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NoSpamText is set to NOSPAM. and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torfs@mail.dma.be is exported to a newsgroup, this woul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AM.tomtorfs@mail.dma.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Pwd   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be written to the packets created by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8 characters. By default, the packets will have no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Limit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imported messages (in bytes), or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messages will be split and enumerated and a ^ASPLIT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in accordance with FSC-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PKTSize 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limit for PKTs that SoupGate writes (in kbytes = 1024 by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for none. Larger packets will be split. Use this if your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s on very large packets. This value is not exact, but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n integral number of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0. This value may not be smaller than 4 k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MSG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each exported message will have its own Soup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set to No, a lot of messages can b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MS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Yes may be recommendable if you use a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which aborts a MSG file entirely as soon as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trying to post one of the messages inside 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s may have already been posted and some no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recovery difficult without either losing mess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duplic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o No may be recommendable if you export a lot of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using a separate file for every message may cause w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r fragmentation and will likely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   &lt;line 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wrapped to maximum this number of characters when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p format. Valid values range from 20 to 199. Default is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CharSet  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aracter set to use for exported messages that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CharSetMap statement. Include double quot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Default is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SetMap   &lt;fido character set ID&gt;[#&lt;level&gt;] &lt;RFC character set 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mapping a Fido character set ID (optionally with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1 for 127 and below, 2 for 128 and upwards, see FSC-54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CHRS: kludge to the MIME RFC charset=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nd vice versa. If the RFC character set ID requires quot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clud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match is found, when exporting the default character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-ascii; when importing, no CHRS: kludge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256 CharSetMap keywords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1#2 "ISO 8859-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LATIN-2#2 "ISO 8859-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SetMap   IBMPC#2 some_character_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QP  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n case the message contains character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zed 7-bit range. When set to Yes, the charac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the quoted-printable method and th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its 7-bit status (this is the default). When set to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will be copied literally and the message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8-bit (this may break compatibilit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To  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/disables the QuoteTo feature which, in case the T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 in a Usenet message from the head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AddrMap translation (see AddrMap keyword),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To-name or, if that fails, the To-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uote template. For this feature to be usefu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and QuoteMask keywords are requir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   &lt;quote-character&gt; &lt;mincolumn-max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character, which when it is found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or equal to mincolumn and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column (0-based), and it is not preceded by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, indicates a piece of quoted text. This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To feature. The character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Char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&gt;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|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Char :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   &lt;quote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quoting mask character-sequence, which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name and/or email-address in a quot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ceding a piece of quoted text (see QuoteChar keywo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resp. address will be used by the QuoteT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 mask is not case sensitive, and must occu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word(-sequ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fine upto 256 QuoteMask keywords.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Mask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  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o put in origin for echomail messages. Max.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e Organization from the usenet messag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pty or not present, the From-address will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for e-mail / usenet messages. Max. 12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ne. You should specify a unique organizatio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the OwnOrgA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ction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come from our own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Usenet messages received back from the 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, causing pseudo-duplic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OwnOr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, and set To line to Jun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wnOrgArea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coming from our own organization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wnOrgAction is set to move. Default is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ction   &lt;ignore|kill|move|ju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messages that are identified as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pplies both to e-mail and Usenet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: ignor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:   kill them (not recommended since a junk mail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never be made 100% waterpro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move them to the area defined in Junk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 JUNKMAIL kludge with the reason wh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considered junk mail is inse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:   same as move; in addition the To lin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Mail and a JUNKMAIL-TO kludg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-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may be useful to avoid your tosser forw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k mail messages addressed to you to a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if such an option cannot be disabled on a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bas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Area 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to move messages that are identified as junk mai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JunkAction is set to move. Default is JUNK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    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from an address matching the &lt;emailaddress-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junk mail. The mask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ldcard at the beginning or end of the add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the at sign (@). There may b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before and one after the a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*@somewhere.com for everybody from domain 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@*.junkmail.com for everybody whose domain 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junk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@* for username from any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4096 JunkFrom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ubj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/news messages containing &lt;junk-string&gt;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case insensitive), will 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ubj  Make Mone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ubj  Get Ric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ubj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Str      &lt;junk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messages containing &lt;junk-string&gt;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r in the subject line (case insensitive)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Str   This is 100%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Str   This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2048 JunkSt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news only the subject line will be checked be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scanning all the messages for all the string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acceptably slow down the impor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in some newsgroups there may be a proper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ontains some of the string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    &lt;junk-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posted or cross-posted in the specified newsgro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junk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JunkGroup demon.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kGroup alt.fan.karl-malden.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512 JunkGroup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FromTo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-mail having the same address in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ll be considered junk mail or not (e-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Category &lt;Email|News|All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junk mail definitions (JunkFrom, JunkSubj, Junk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Group) between this keyword and the next Junk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will be used on Email alone, News alone, both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(note: JunkStr will be equivalent to JunkSubj for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). Defaul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To 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To-addresses an exported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 Set to 0 for the maximum limit of 1024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MaxXPost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number of newsgroups an exported echo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rossposted in. Set to 0 for the maximum limit of 1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setting to prevent your gate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for spamm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rea    &lt;area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mail area where imported e-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NETMAIL for netmail, which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ap      &lt;echomail-area&gt;     &lt;usenet-newsgroup&gt;      &lt;export|im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the specified echomail-area and usenet-newsgroup a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ting. The echomail-area is case insensitive, the usenet-news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pecific mapping is provided, gated areas will keep the sam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echomail-areas will be converted to uppercase and usenet-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tionally define a third parameter, which is either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 export area only (FidoNet-&gt;Inter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 import area only (Internet-&gt;Fidonet, but not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 this parameter for gating in both direction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2048 area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Kludges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strip all the Internet kludges from th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not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FidoMsgID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imported messages will be marked with MSG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gateway's address. When set to No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instead. See also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essage-ID generation and reply-link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Origin    &lt;Yes|No|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Yes, no tearline or origin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mported messages (this may cause problems for echomai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No, all messages will include a tearline and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to Email, the tearline and origin will no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mail messages, but will for other messages (e.g. ne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ogfile. If no path is specified, it will be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executable. Omit or leave empty for no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&lt;timez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zone, e.g. GMT+02. When ommitted, the TZ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t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can   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t to Yes, SoupGate will only scan netmail mess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reated/modified since the last time SoupGat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un. This can mean a significant speed boost on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f set to No, all netmail messages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; this may be advisable if your system c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set to Yes, a small file, SOUPGATE.DAT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netmail directory where SoupGate store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ex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ignored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Type   &lt;ArcMail|Binkle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method for handling outbound mail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rcMail (like FrontDoor uses) or Bink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AllMail &lt;Yes|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inkley type systems, setting this option to Ye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?UT/?LO files to be exported instead of only normal or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For ArcMail type systems, setting this option to Y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il with the Hold attribute to be ex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ound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inbound directory. The imported packe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Dir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(base) outbound directory, which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?UT and ?L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Zone     &lt;zone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number that is in the base outbound directory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). Set to 0 if all zones are in the bas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ignored on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Dir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er's netmail directory, which should be in FTS-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lso known as *.MSG format). This will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s and ArcMail-att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 for ArcMail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ignored on Binkley-style 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OUP files created by your SOUP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, and where SoupGate will place it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Dir     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emporary packets etc. will be written. If this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, the directory in the TEMP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at environment variable is not set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It is highly recommended to set this director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ed exclusively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   &lt;directory&gt;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decoded MIME/UUencoded files from news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regardless of a possibly specified path in the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does not apply to files attached to e-mail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 default always be decoded in the inbound director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option is also used (except for compressed mail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decoded in the inboun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 do not recommend using the All option unless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osser won't strip off the path from the filename (e.g.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); otherwise the file attaches will not point cor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ail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e-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InboundDir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-attach (if it can't be decoded, it will be ig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News   &lt;ignore|decode|k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with imported MIME/UUEncoded files in usene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= message will be left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 = file will be decoded into DecodeDir and repla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nce (if it can't be decoded, it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= encoded file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Format &lt;MIME|UU|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exporting file-attaches (including ArcMail-bundl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= encode using MIME base-64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U = encode using UUencod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M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       &lt;fidonet-address&gt; &lt;email-address&gt; [&lt;password&gt;] [SUBJ=&lt;subj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destined for &lt;fidonet-address&gt; will be exported to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tionally protected with password &lt;password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mported from &lt;email-address&gt; will optionally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sword &lt;password&gt; and if the password i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mail from &lt;fidonet-address&gt; (if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orrect it will be treated as regular incoming e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way with a password failed message on top)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se sensitive. Using a password is recommended bu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pported when interfacing with other programs (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upto 1024 rout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set up a Route node to receive COMPRESSED mail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*.PKTs), because otherwise SoupGate cannot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et sent as mail to the node that will have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-mail/news and a packet meant to be sent as a file attach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ll the messages to this node to be processed as m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gated to e-mail/news, which is most likely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. This is not a big problem, since using compress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aves you space and time and therefore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with a file attach under the form *.pkt, *.mo#, *.tu#, *.we#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th#, *.fr#, *.sa# or *.su# where # is one of 0..9 or A..F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lename consists of at least 8 hexadecimal digit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mail transport. When importing, mail trans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will always be decoded in the inbound directory (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ir AL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porting, if the SUBJ=&lt;subj&gt; option is used, the subjec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t to &lt;subj&gt; for mail transports to this route node (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bility with e.g. IR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  &lt;email-address&gt;   &lt;alia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or the gateway addressed to &lt;alias&gt;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ail-address&gt;. &lt;alias&gt; may contain spac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readdress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  &lt;fidonet-address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BSOLE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ddrMap, but with no valid email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rMa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 &lt;areaname&gt;  &lt;post-address&gt;[,&lt;from-address&gt;]  &lt;substring&gt; [TRUNCATE=&lt;strin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email that has &lt;substring&gt; in either the From, To, Reply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X-From or Sender fields will be moved to &lt;areaname&gt;. An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&lt;areaname&gt; will be sent to &lt;post-address&gt;. If &lt;from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that will be used as the originating e-mai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rmal address mapping mechanisms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ubstring&gt; may contain spaces and is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NCATE= option (case sensitive!) will cause everyth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which the specified substring has occurred (including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) to be removed. This may be useful to remove ads etc. from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keyword is only for filtering out mailinglists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bscribe. Lists served by SoupGate using the ListConfig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specified using this key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fine upto 1024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Config &lt;list configura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onfiguration for operating a mailing list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scribed in the chapter "Mailing list configur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o 64 ListConfig keywor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MessageText  [*]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in imported email from a Route-node that ha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the From, To, Reply-To or Subject fields will be igno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* indicates that the substring should be the entire fiel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ccur in it. Attached files will be decoded, howev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utomated routing, where you are only interested in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carrying messages. You can define upto 512 IgnoreMessag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IgnoreMessageText FTN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MessageText *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gate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can simply use your SoupGate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by writing a message to its address, with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you wish to write to as To name, or put UUCP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ut To: &lt;email-address&gt; as the fir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 (optionally followed by a blank line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doesn't fit in the To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the same mail to multiple person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dditional To: &lt;email-address&gt; lin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message body; you can us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the UUCP styl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py: instead of To: if you want to send carb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message to other recipients or BCopy: for a 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 (hidden recipient). See also the ExportMax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w to put a limit on the maximum number of To: and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iginating address, the gateway will use the emai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ddrMap statement (or a fidonet.org address, see MapFido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), unless a specific address is given by putting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riginating email-address in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before or after any possible To/Copy/BCopy/Xpost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other people who don't have a corresponding Are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to receive replies to their email-addres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fidonet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ritten in gated-Usenet are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Usenet messages via the same principle as for e-m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To-information will be converted to an X-Comment-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enet doesn't support To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osspost into multiple newsgroups (this does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echomail areas!) by putting the other newsgroup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Post: on the first line of the message. See also the ExportMaxX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how to put a limit on the maximum number of cross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to avoid spamming through your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messages from different newsgroups will have this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automatically, so that when you reply you can unqu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ut it first, and the gateway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 your reply to the appropriate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-mail that arrives will automatically be gated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an e-mail area) from the gateway address to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the corresponding AddrMa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corresponding AddrMap statement, which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if SoupGate is configured properly, the first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 will be imported into 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as the newsgroups but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(e.g. comp.lang.c becomes COMP.LANG.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AreaMap statement configures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m-field the name of the origina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if that is not present the email-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No, the To-line will be set to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To name can be obtained from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Personal translation (see Personal keywo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oteTo is set to Yes, SoupGate will attempt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-name from the quote-template (see QuoteTo, Quot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uoteMask keywo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mported e-mail and Usenet messages,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and REPLYADDR kludges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correctly handle replies to gat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TL kludges and if necessary TOPT and F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s will be added to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was addressed to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o: or Cc:/Bcc: fields, To: resp. Copy:/B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inserted at the beginning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s message is crossposted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, XPost: lines will be insert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eader information will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kludges, unless StripKludges is set to Y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y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homail, a valid tearline and origi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essage-ID generation and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E-mail/Usenet messages will be marked with a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&lt;msgidnr&gt;@[p#].f#.n#.z#.fidonet.org where &lt;msgidn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GID unique value in decimal representation, and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encoded in the domain (similar to the scheme i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). If no MSGID is present or the MSGID unique valu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a valid hexadecimal number to be converted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its CRC-32 will be used instead. However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essage-ID is found in the MSGID that will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enerating Fidonet messages, by default the complet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ID will be used as the "originating address" field of the MSG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gle brackets (FSC-41 does not require this fiel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). However, if you set StrictFidoMsgID to Y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's address will be used instead (note that in that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1:4,294,967,296 chance of a duplicate MSGID being gener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C-32 of the Internet message-ID will be used as the 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needs to be split in multiple parts because it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Limit, only the first part will have a MSG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n Internet message not contain a Message-ID, no MSG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-Reply-To or References kludge is found, the sam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generate a REPLY kludge. This method allows for reply-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MSGID/REPLY klu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ile sharing is supported by the system, SoupGate will op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t reads in shared/deny none and all the files it wri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/deny 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&amp; options may be abbreviated to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mail from Internet format (Soup) to Fidonet format (PK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mail from Fidonet format (*.MSG or *.?UT/*.?LO) to S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the mailing list configuration files by remov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&amp; checks all configuration files, 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KT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=&lt;packet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EXPORT mode only. This keyword indicates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gular exported mail search algorithms (for Binkl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ail style outbounds) all the *.PKT packets ADDRE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OR ONE OF THE ROUTE NODES in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or without trailing (back)slash) will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useful if your tosser does not support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 See COMPREXP.BAT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ONFIG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will be read from the specified fi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ile SOUPGATE.CFG in the same directory as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purposes, you can inform SoupGate to not delete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cessed or change any message attributes to sent,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TEST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 and EXPORT, will display from/to information for ever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imported or exported (not for mailing lists or jun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For PACK all removed user record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atistics only once at the end, instead of for eve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Mailing lis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s referenced by the List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in the configuration file allow to set up your own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can be gated to/from a Fidonet area, allow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ho is subscribed, who is on a "black list" of off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llowed to subscribe and/or to po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sent out on the mailing list will use the Bcc: (bl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y) feature to make sure the e-mail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are kept confid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eed to set up some Junkxxxx statements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backs from mail servers ("Mail Delivery Subste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delivered for x hours" and similar). Otherwise Soup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to these messages with subscription instruc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configuration file is a plain ASCII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it to be edited by any text editor. All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; are comments except in the ListUser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figuration keywords can be used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ame &lt;lis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iling list, e.g. "SoupGate mailing 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quired keyword. Used in template macros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name of templa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ddress &lt;email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 to/from the mailing list will use this address.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email-address for the list. This is requir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ail for the mailing list and regular mail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 There are several places where you can get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-address for your mailing list if you don't have on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for this e-mail address is received (only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, you cannot subscribe to a mailing list using the gatew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you should use the ListArea keyword to gat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donet area allowing users without e-mail t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), it will be processed separately from regular gat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ubject is checked. If it starts with subscribe (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), the message will be considered a subscriptio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stPassword is not used this will suffice. Otherwis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bscribe must be the user's personal password (case sensitiv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the user's email address and the List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ubscribe is successful the Welcome template will be sent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unsubscribe (when ListPassw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user's password) the user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nd the Goodbye template will be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starts with changepass followed by the old passw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password, the user's password will be chang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used) and the NewPassword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may not contain 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ommands (subscribe, unsubscribe and changepass)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omitted or incorrect when required, the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ll be sent (when present). A subscribe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from a user that is already subscrib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and the Welcome template will be sent (again). An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angepass command from a user that is not subscribe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bscribe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, unsubscribing or changing passwords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n the subscribing address is NOT possib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ter of privacy and security. If a subscriber's address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have to unsubscribe from his old address and then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is new address. If that is impossible, the lis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subjects, if the mail comes from somebody who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(or at least not with the address he/she is posting fr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is sent (when present). If the mail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subscribed, the post will be submit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(that is, sent out to everybody on the mailing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gated into the corresponding Fidonet area). The po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ing list will keep the From: and To: info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but will put the mailing list's address in the Reply-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nder: field. If the subscriber is listed as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is sent 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il (regardless of subject) is received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body who is listed as a blacklist user in the Lis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he will always receive the BlackLis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n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included sample templates (*.TPL) to get an idea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form your users how the list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Area &lt;area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Fidonet area to/from which the mailing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ated. This keyword is optional. When omitted,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not be gated. When used, all mails sub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will be gated into the area, and all mails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ill be sent out to the mailing list's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assword &lt;password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keyword is used, via an algorithm used on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sword string and the user's e-mail address, a (vir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password will be calculated for every (potential) subscri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later be changed by the user using the change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f he/she wishes to do so. Passwords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will have to be used for subscribe and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therwise the PasswordInfo template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Password is omitted no password will be required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 unsubscribe 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designed to be used together with a Passw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uses the @PASSWORD@ macro to disclos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That way subscribe and unsubscribe comman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correct password will have to be confirm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assword has been received. That makes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ake a subscribe or unsubscrib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, since the templates will always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-mail address as the subscription addres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is subscribed wishes to unsubscribe h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 one message (no confirmation needed) provid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s hi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strictive use of this feature (which is not real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 for but allows for more control over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ubscribe) may be by not disclosing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wordInfo template, so that the list opera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ave to manually subscribe the person or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Gate log file for the expected password (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PasswordInfo template present this way subscrib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appear into oblivion); even with such a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nsubscribe commands can be allowed by dis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n the Welcome template. Note that I do not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 of the ListPassword feature, but if you need it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change their password with the changepas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tatus &lt;statu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for new subscribers. See the ListUsers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atus.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erAddres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list keeper. Optional. Only used in templat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Info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ssword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Only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List &lt;template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cribeInfo template file will be sent when a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bscribed tries 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com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d himsel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Bye template will be sent when a us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d himself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Info template file will be sent when a user o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r uses an incorrect password in a subscribe/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See ListPassword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Password template file will be sent when a us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his/he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Only template will be sent when a read-only us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a message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List template will be sent when a blackli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o send any mail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of these templates is missing, no mail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in the case of BlackList this may be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mplate the following macros can be used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se 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ISTNAME@        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DDRESS@     address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STAREA@        Fidonet area for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NAME@  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YOURADDRESS@     us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SSWORD@        user's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NAME@      list keep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KEEPERADDRESS@   kist keepe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emplates are included as SUBSCRIB.TPL, WELCOME.TP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TPL, PASSWORD.TPL, READONLY.TPL and BLACKLST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follows this keyword up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w user data. No other keywords may be includ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blank lines will be considered data as well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ition must consist of the following 3 lines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between lines or user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+ indicates user record follows, * indicates delete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email-address (this is the key on which users are sear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name (will be a blank line if unknown o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-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administrative subscriber (currently same a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normal subscriber (reading and writing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read-only subscriber (writing not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blacklist user (not allowed to subscribe, read or 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are unable to change the status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subscribe, as specified in the New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list maintainer (probably you)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in later versions of Soupgate users of the 0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dministrative subscriber) may be able to remotely modif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calculated as explained in the paragraph on List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changed later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ListPassword is omitted, this field will always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packets:     FTS-1 (Type 2) and FSC-39 (Type 2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: FT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ludges: FSC-41, FSC-47, FSC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p packets:     SOUP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:  RFC-8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messages:  RFC-10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E extensions:  RFC-1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:     PMODE For Watcom C/C++ -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1997, Charles Scheff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omas Pyte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 End of file 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