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V1.23�-1 (11-Apr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f you are using the REALCOST feature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s from the cost in your mailer's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costs from FDLog, the loglevel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$ instead of ?. Due to this, you can now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$-loglevel in DispLevels, LogLevels and ErrorLog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Using Binkley-Logs FDLog did not ignore BBS call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If there was an invalid FTN-address detected in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should write a message about that but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untime-error inste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support for MCR (MCmail Request) reques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ssor. The keyword to force this requestprocess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Processor=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ultiline environments you MUST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MCR-log for all lines (MC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wn log per line currently (V0.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The new errorlogfile was deleted by FDLog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the userlog/summarylogpath and DeleteOld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 to yes. This caused an error when FDLog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ite into this log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hanged some internal stuff which is not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Filerequests via external requestprocessor-log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when request was before midnight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s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V1.22 (20-Mar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am very sorry that development of FDLog was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e last months. As some of you might know,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weeks in far Japan last sommer. Although I took my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k with me I did not have time to program there;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things to do :-) Since my return I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y. I hope, that this stress will now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 can continue programming on FDLog. It's stil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You can get your FDLog demo-key now just by writing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 my mail-manager. Refer to Updates in FDLOG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write thi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mo-Key is now valid for five (5)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 the registered version FDLog will not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before closing the status window any mor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 of /WAIT in the command-line you can force FD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for 10 seconds 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registered version FDLog will always wait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rror-netmail: If there were any entries into the error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can now write a netmail to you after it has d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. This is extremely useful because you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informed about problems of FD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 new feature, there are the following new ke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eta Information, FDLog V1.22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in the 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Netmail=NO|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Template=&lt;Templa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there is one new netmail-templa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OGNAME: Name of the error-log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rror-logfile: FDLog now can write a second log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newly created on EVERY run. This log can i.e.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 into the Error-netmail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ve installed these keywords in the 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ogName=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ogLevels=?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this logfile will not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logging keywords in 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evels=-+#?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Levels=-+#?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log-levels -+#?! you can now switch every k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formation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currently available log-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(green)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(green)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(cyan) 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 (yellow)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(red)  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ew keywords should replace the old keyword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ogLevel. However, the old ones are still wor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The Ctrl-Z problem concerning the netmail-templates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 fixed (hopeful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loglevel auf tranx time update messages to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Tranx function caused runtime error when using with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in binkle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7 (3-Feb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 really expected the �-6 to be the last rele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one but the bugs made me change my mind :-( So,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(and now hopefully really the last time) I hop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release-candi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ote: If you are using McMail 1.0g5 and get out cost/mi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Mail's log (recommended procedure)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TimeOffset is set to 0 in the McMail config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ing CostTimeOffset does *NOT* set it to zero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inor changes in T-Mail dat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 saw a log where McMail 1.0g4 wrote the AKA of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ning of a line. FDLog interpreted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ime and changed its internal date.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control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gic-repsonsefiles starting with "/" are now longer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gic list as usually is a special switch, no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f Fast-Pointer positioning failed, FDLog did not analy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er-logfile any more. This bug might have be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-effect of the /TRANX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Min. time-differnce in the logfile before FDLo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test Beta Information, FDLog V1.22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is now configurable. New keyword DateJum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is min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not get out the last request of a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essor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No non-magic filerequests were recognized since V1.22�-5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the number of calls exceeded 4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r Timeusage-Log FDLog wrote ****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alls. Now if the number exceeds 9999 FDLog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k" convention to write the number. So 10k4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0 calls, 23k3 means 23300 calls and so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DLog will now append to runtime-error info-file if a r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error occurs and this file already exists. Hope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ver meet a "FDLOG.ERR" on your system 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a cost-entry in a user's log, summary log or netm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exceeds 8 characters, the commas will not be dis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d any more. In prior versions FDLog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.**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6 (29-Jan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This is probably really the last version before the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1.22 release. Please report all bugs, funny things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ast SMALL wishes for the new public re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eta-Versions now keep running if your temporary key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ed, but will have the same limits as the normal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cosmetic bug: FDLog did not wri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-Pointer-Positioning failed under some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ATTACH netmail-template did not write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 into the subjec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netmail-templates for use in the tran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ADDRESS :  Address of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ATE:      Date of failed Tranx-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IFFMINS:  Time differenc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DIFFSECS:  Time differenc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FIRSTNAME: First name of time-serv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LASTNAME:  Last name of time-serv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LOGNAME:   Name of used mailer-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MAXDIFF:   Max. allowed time differenc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NAME:      Sysop of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NDATE:   Own dat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MTIME:   Own tim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OWNUNIX:   Own unix date (Hex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DATE:   Remote dat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TIME:   Remote time (normal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REMUNIX:   Remote unix date (Hex) from Tranx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XTIME:      Time of failed Tranx-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ull tranx timesync support for all mai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tranx-lines. These are FrontDoor, Xenia, Mc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kley. New keywords for the tranx-suppor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ttings]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xLog, TranxUpdServer, TranxMaxDiff, TranxNet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test Beta Information, FDLog V1.22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x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ection [TranxAddresses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new feature run FDLog /TRAN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rn more about this new feature refer to your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new netmail template PROGTIME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-time of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imple environment and environment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for the .INI file and the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ws how to use 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% - will be translated in the contents of the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 variable en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=string% - the rest of the line will only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content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 are equal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nv#string% - the rest of the line will only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contents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 are not equal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 - one single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McMail I am sure that have seen this stu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Due to the modification of the end of session trigg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 FDLog could possibly include terminal-connect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calculation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5 (25-Jan-9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This is probably the last version before the public V1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. The new version of McMail (1.0g5) did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style and I don't expect any problems there. FTS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oHoo session have been tested and FDLog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problems with that one. However, I would like to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rontDoor 2.30.mL release because I exp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 to have some significant improv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If you put FDLog's own logfile into the same pa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logs or summarylogs and set DeleteOldLogs=Yes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delete its own logfile although it was opened.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no idea how an opened file can be deleted but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at. Now FDLog checks if the file to delet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wn logfile and skips in that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end of session trigger for McMail from "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lsession" to "Hang up the line". Therefore the cos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ed sessions (EMSI) get calculacted as well.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of these calls are Unknown, 0:0/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IPS CAPI-ISDN Support. This kind of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s 64000/CAPI in the userlo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witch RunSemaphore=&lt;File&gt; in the [Setting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. Use this if you want FDLog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semaphore when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A warning message appears if there was a not locked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maphore in FDLog's system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Lock semaphore was not created if existing on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upport for the FIPS/32 Win95/NT point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test Beta Information, FDLog V1.22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don't ask for a Windows version of FDLog - I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k that there will ever be one. The current rele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PS when implementing support for it was 0.90.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bound module is not available yet there is n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bound calls yet in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Some log-phonenumbers were not correctly 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eaded to a wrong basis-rate for calls.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tion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support for multiple magic responses. So,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n be sent upon one magic request. These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written in the magic files-list after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BinkleyMagics=NO|yes switch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to yes, you can include your Binkley-Style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 as magic files. Every magic st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"@" there. This also works together with Mc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enia request congi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ck file FDLOG.LOC gets automatically deleted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NOWAIT command-line switch.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seconds waiting time after FDLog has completed its wor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only available in the registered vers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When using a T-Mail log FDLog wrote also CONN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-string. This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DLog now also accepts connects that do not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NECT but with the CARRIER modem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4 (13-Dec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REALCOST option for every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LogFiles] section. If you write this keyword after a lo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FDLog will just take the costs out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doing any calculations with them (at least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). This is useful if the costs in your logfil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ure totally correct. Currently, this can only be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McMail together with cFos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d the keyword NoFosCharge in McMail's confi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you have to ensure that your mailer really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osts into its logfile. As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notes on that please refer to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SysOpCost] section. In this se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 the name of a sysop with a remote-cost for hi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The order of checking for a remote-cos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st], then [SysOpCost] and at last [RemoteCost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You can now place a description for every r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stTran] section at the beginning of a line within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 ("). This description will again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Separation summ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UserLogType=CONNECT|address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ttings] section of your .INI file.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xchange the connect-string with the used main-AKA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's logs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sum up duration and cost in the cost-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test Beta Information, FDLog V1.22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without re-initialization before creating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new month or year. This caused much too high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last summary created on periodic runs.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bug that caused a Runtime Err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separation summary after netmail creation.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happen on periodic runs of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nalyzer for Request-Processor logfi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necessary because some mailers (i.e. Inter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) did not write any specific information about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into their logfile. Therefore FDLog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those filerequests. Now there is the new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PLogfiles] where you can specify the names of the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requestprocessor for the different lines. I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the new switch ReqProcessor=AUTO|rp|easyerp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erp/binkley in the [Settings] section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of your request-processor there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request-processors are The Prime RP and EasyER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both logtypes). More request-processors can be i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mented without any problems up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structure of the file-request database chang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ill convert it automatically and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of the conversion using its new user-interfach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 thought that InterMail did not verbose file-reques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file. In fact, it does, but only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request-processor. Now FDLog is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 file-requests with Inter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 new state-of-the-art ;-) status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There was a problem with McMail's short logtyp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zed your clock while your mailer was running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cFos TimeSync function), it could be possibl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thought that there was a date change (only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time was 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3 (11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upgrade your FDLog V1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rom now on there is a FAQ (Frequently Asked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in the FDLog package. Current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ish FAQ available but I will start to collect Engl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Qs from now on 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With the Magic FDL_DEMO you can now obtain a free Dem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for FDLog which is valid for two wee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MyCountryCode switch in the [Settings]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put your international access code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ria=43, Germany=49, Great Britain=44), Phon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with 0 will be converted in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used by FDLog. For example,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CountryCode=81 and there is a phone-entr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-3333-8702 it will be converted to 81-3-3333-8702 (bt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call this number, it's in Tokyo ;-&gt;)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sense if your remote system has not set up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-entry in the international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Cost] section. From now on, FDLog use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o calcuate the cost of the remote system or all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test Beta Information, FDLog V1.22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lwaysRemoteCost is set to "Yes". FDLog now exa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hone" entry in the logfile and tries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number of the caller/destination. Then, FDLog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ntries in [Cost] to find a match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Every number (in fact it's a part of a number)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cost/min, and so FDLog knows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 If no match can be found in [Cost], or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ports -Unpublished- (or just trash),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mostCost] section will be used to calculate the co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emoteCost] uses the AKA of the remote system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sts. For more information, refer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this new feature does NOT work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terMail because InterMail does not put the "Phone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to its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atabase structure changed. Your current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Commandline-switch /I&lt;File&gt; caused a Runtime error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.22�-1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Include] section. In this sec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dditional configuration files (or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). You can use this, if you u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nfiguration files but you want to have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, i.e. for [RemoteCost]. You may use [Include]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2 (6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f you are using McMail and having problems with FDLo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o updated McMail-setup part in FDLOG.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One old, but till now not documented featu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ll FDLog /FREEZE and freezing failed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with errorlevel 5, otherwise with errorlevel 0.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r FDLog /UNFREE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 changed the unfreeze procedure once again. Now unfree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freeze-semaphore as well, if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(important for McMail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Points and commas will now be removed from McMail's "Cost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because this might cause serious problems. So, 0,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w be converted to 37, and 1.223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2�-1 (5-Nov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Oeps, I found a terrible "bug" in the FDLog doc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's cost setup. The sample cost-table wa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, because I swapped the cost and secs/impulse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s, sor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Added the /TODAY and /YESTERDAY commandline switche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these switches upon startup of FDLog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commented the keywords StartDate and EndDat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NI file, you can easily create the logs and summa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test Beta Information, FDLog V1.22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ay or the day bef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[Holidays] section. You can specify your hol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 there. There is also a new Keyword "Holiday"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in every [CostInclx-xx] and [CostExclx-xx]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represents all days specified in [Holidays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"Workday" and "Everyday" can now be used as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Inclusion and Exclusion sets. This makes the confi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ation easier. "Everyday" represents just every day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day" represents every day from Monday to Fri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two small bugs related to OS-Initializ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line-parameter-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Enhanced [Freeze] section. The new argument has been ad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ew argument specifies the file that should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unfreeze. This is necessary for mailers, which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file to freeze and unfreeze. McMail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nce, kills the freeze semaphore after it is froz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s to delete the response-semaphore to unfree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a small bug in the cost-separation log: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DN it could happen, that the sum of the impuls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fferent cost-brands is not equal to the sum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summ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nformation about quantity and costs of the answer-c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ment are located the Cost-Separation-Log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only be present, when you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DN oder InitCost activated with at least one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Cost-translation has been ignored on calls over midn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I think that almost nobody had to use a co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over midnight. I wonder if that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idnight" bug or no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flexible answer-cost managemen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for some telephone systems. In Great Bri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new way of calculating costs: The first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of call get a fix charge, and after thes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it continues as usual with impulses.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arge of this answer-costs depends on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and where you called. You can set up cost and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[CostTran] section now. For more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descripton of [CostTran] in FDLog's manual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 aswer-cost management for a specific line/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o add "InitCost" after the logname in [LogFiles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llCallsLogType=CONNECT|sysopName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Settings] sections in FDLog's .INI file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you can change the sytle of the Allcalls-Lo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bit. If you set this switch to "Connect"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rite information about the connect-string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, if you set it to "SysopName", FDLog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's Name instead of the connect-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a minor thing concerning Userlog and Allcall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writing. I couldn't remember the sen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re and so I just removed it. Please give m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find a user's log withou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some small things in McMail/Binkley style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r procedure; this should increase the spe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did not correctly recognize date changes in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test Beta Information, FDLog V1.22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s in Binkley style (no ShortLog)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(11-Jul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st-separation-summary. This new summary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how the costs are devided up (rates with mu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). You can activate this new summary with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SeparationLog=NO|yes and PCostSeparationReport=NO|y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is out, this is a really great new featur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 Added AddMissing=NO|yes switch in FDLOG.INI. If you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witch to yes, FDLog will adopt a file into FILES.B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as requested but could be located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Ctrl-Z will now be recognized in netmail-templat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NOPER command-line switch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upon startup, FDLog will never process period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s and summaries. This makes i.e. sense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DLog's internal scheduler but you don't want FD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these scheduled event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/ONLYPER command-line sw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witch upon startup, FDLog will only creat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if there are periodic log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5 (30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Use PATCH.BAT to apply this update and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FDLog V1.20 executable in your current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V1.20 might be named FDLOG.EXE, FDLOG120.EX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120.OLD for the patch to wor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S 7.0 gets reported as Windows 95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mplete support for T-Mail. This new log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an be auto-detected and forced via Mailer=T-Mai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 Please not that you have to set up [RemoteC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because this mailer does not seem to hav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st-handling. Further updating of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is not possible because the path of a sen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written to the 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some small things related to McMail log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ultiple requests in one session to one and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processed more than once which caused failed reque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rst call information was written into allcalls-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DLog did not support McMail logfiles in Binkley-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FDLog is able to auto-detect the style of a 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and to process is. There is also a new mail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for this style of logfiles: McMail/Binkl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nged handling of magics that cover a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these magics are not ignored any more bu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 to be successful. The size of the transferr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unfortunately not be determined, so these freq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size. In the allcalls summary and the user's log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ritten that the file-request was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4 (16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complete support for Binkley and Binkley/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ogfile-type can be auto-detected and forced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=Binkley as well. I have been reported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oblem when reading Binkley's log while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. It seems that the filesize cannot be determ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will have a closer look at that and try to do *so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3 (9-Jun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m sorry that this update took so long and that the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en done too much :( It's just that I am very bus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I didn't have much time to continue on FD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rom now on I will release Beta-Versions of FDLog as PATC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. This should save some space and money :-)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PATCH.BAT to patch your last official relea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 In this case, this is FDLog V1.2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RemoveMissing=YES|no switch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FDLog if entries with missing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ixed transfer resume problems with FrontDoor and In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 Now the aborted transfers are not considere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ll file length is calculated on resumed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with Xenia FDLog also conideres a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(in sending mode) with full length. This is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information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Runtime-Error occured, when FDLog detected an invalid no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n a FrontDoor or InterMail logfile,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FDLog could not interpret nodenumbers, when the zo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than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2 (4-May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 start writing information about every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file with some "severity"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Fixed may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Fixed min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ew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hange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When last call written into the database had a fil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is call was remaining in your mailer-logfile,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download-counter of this file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Multiline-systems and McMail: Beginning from Line 2 -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possible, that FDLog wrote the last processe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the database once again but with the dat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day, fixed. &gt;&gt; Sorry about that!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ALLCALLS.LOG summary statistics. This s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stics contain every in- and outbount call i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formation about Line, Date, Time, Duration,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te-System, cost and FREQs. The switches for this lo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CallsLog=NO|yes and PAllCallsLog=NO|y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1�-1 (1-May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AKA-Matching Logic: Check now even for node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or zone and n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FDLog should increase the download-counter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d not exist any more, it added this non-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FILES.BBS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orcedDLCLength=NO|yes switch. In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took the possible maximum for the download-count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longer than specified in DownloadCounter=[##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t the switch to "No" FDLog just expands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counter for the specific entry automaticall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its into it. If you set it to "Yes" FDLog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s in V1.20 and set it to the possible maximum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LCLeadingZeros=YES|no Switch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FDLog if you'd like to see leading Zero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Spaces in the download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(30-Apr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st-calulation of ISDN-lines in Holland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; for more detailed information have a look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.DO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Translation has been reprogrammed completely. Now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lble to define more than two cost-mutation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date, weekday and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YOU WILL HAVE TO ADOPT YOUR CURRENT .INI TO THE NEW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               SYSTEM!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"by Lothar Lindinger" from FDLog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templates to check wheater current ru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arly/monthly run or not: @YEARLYLOG@ and @MONTHLYLOG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ogic templates are true, if the current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comes from a monthly or yearly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templates for language-definition of wee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names and monthnames: @MON:@ - @SUN:@ and @JAN:@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EC: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template to define the string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ed filerequests in the netmail: @FAILED: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is now also available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, but not all advanced functions on it. Hi Ask! :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adopt a missing sysop name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name of user's logs: The part of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name now has 2 chars of the firstname and 2 cha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name - i.e. Lothar Lindinger's log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LO####.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ill warn you if you specify values with comm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I-file where comma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creen output-routine: If a string is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9 chars, it will be placed in a 2nd line in a proper w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McMail support with Auto-Detection or for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Mailer=Mc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lwaysRemoteCost switch -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force FDLog to use [RemoteCost] for ALL calls to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entsPerUnit switch to make also very small r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1.4 cents per minute) possible. See FDLOG.DOC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information about t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last line in a textfile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erminated with CRLF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UpdateCounter=&lt;Yes/No&gt; switch.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to update the download-counte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. This works only in combination with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download-counter support. The style of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-counter is now configura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Counter=&lt;Spec&gt;. If &lt;Spec&gt; is empty no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netmail-template had a small error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from a multiline system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translation for the higher rates during day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available in the unreg.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cost was calculated after address re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[NodeLinking],NodeByNam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some internal changes in the database-handling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breakes, that appear when processing really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 should be shorter 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ExtendedInfo=Yes|no switch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, there will be information about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any in/outbound call on the screen/logfi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if you want to know about progr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features for file-requests. Any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mpletely analyzed now, magics get conver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detailed informatio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ailedFREQs=yes|No switch;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n/exclude failed-file-requests from any log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of the file-request database has chang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database will be automatically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all requests will be set to zero and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et to ok. This means that eventually failed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will be handled as sent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rted mail sessions and failed file-requests we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ed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Jokers: * stands for an unlimit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numeric characters, ? stands for ONE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# for a numeric character or the character "#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 Therefore i.e. 2:24*/## stands for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2 char nodenumber in Region 2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always wrote CONNECT to the connect-string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Xenia logfiles,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calls which were made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's script feature because then the conn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as not written to the logfile. Now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date and time of the "~ SysOp:"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 call and assumes "n/a" for the connect-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-Error occured when there was a file-transfer with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connect-message (i.e. midnight-maintainanc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ONECALL@ template did not work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Version-Date from PID-Kludge in netmail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deleted my current FDLog Source-Code and could not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it any more. Due to this fact, I have to re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stuff mentioned after the [Magic] Section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:-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compiler-libraries. I have no idea if this f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s or created new ones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Weekend] section and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[CostTran] to specify a weekend-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entsPerUnit switch to make also very small r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1.4 cents per minute) possible. See FDLOG.DOC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information about t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cost was calculated after address re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[NodeLinking],NodeByName)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translation for the higher rates during dayti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available in the unreg.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UpdateCounter=&lt;Yes/No&gt; switch.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to update the download-counter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. This works only in combination with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download-counter support. The style of the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ad-counter is now configura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Counter=&lt;Spec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new features for file-requests. Any file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mpletely analyzed now, magics get conver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detailed informatio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 This structure of the file-request-database has 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 changed and the old database cannot be converted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ed mail sessions were not recognized in Xenia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ONECALL@ template did not work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Jokers: * stands for an unlimited amount (0..x)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numeric characters, ? stands for ONE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So 2:24*/?? stands for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2 char Nodenumber in Region 2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Version-Date from PID-Kludge in netmail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Magic] section in FDLOG.INI to detect Fi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of Mag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ettings SystemMail= and MinDownlinkCost=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flexible downlink-cost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ree base memory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andshaking time in [ConnTime] in sample FDLOG.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des &gt;19200bp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program-header line to a more FIDO-style w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now *tries* to set 80*25 screen-size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set. This does not work out from some ver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-mode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Freeze] section and SemaphoreMaxWait=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.INI, implemented command-line switches /FREEZ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20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NFREEZE. With this you can freeze your mailer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9 (4-Mar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some circumstances a cost of a call wa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% correctly into the user's log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ax. call duration in database - the ol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output of duration-time: Before the outpu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hh:mm:ss to ddd:hh:mm if a duration was lon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23 hours, now it changes if duration was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 hou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cheduler should create userlogs and UserLogs wa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No, userlogs were not created and then there w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open error on creating the summarie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mailer-rescan semaphore (RescanSemaphore=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werful template-converter and t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 for netmail-messages. Check out FDLOG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urther information about this new powerful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and modularized netmail-wri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disable certain logfiles; 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just want to know the cost of one specific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write a minus "-" before the filename of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[LogFiles] and then FDLog does not care about any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ile-request analyz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Logfile: (P)Requester-Log ((P)RequesterLog=yes/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Logfile: (P)Request-Log ((P)RequestLog=yes/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w switch: FREQsInUserLog=yes/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new database for these file-requests: FREQS;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requests will be written into this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used. The file-request analyzer also works w/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If you are using InterMail you cannot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eatures, because InterMail does not verb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requests in it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now writes all AKAs a SysOp used into his User's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FlipName switch. If you set this switch to y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e user's log is starting with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starting with the SysOp-name. This was made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curity reasons (request logs of oth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the problem with periodic logs and different config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was only one global LASTRUN info file - now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RUN file created for every confi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for Xenia Mai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complete logfile analyzer in a modular way.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much easier to implement new mailer-systems and ada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ones. As this is a pretty lot of new code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be new bugs there although I've tested the cod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 However, the new code is about 25%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ne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mail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eleteOldLogs switch to delete old .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9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unit "Day(s)" for DataBaseMaxAge swi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[NodeLinking] to link nodes together via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. Short addresse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occured when calls were over midnight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of this was wrong in every 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FILES.BBS writing part - there is now no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for FILES.BBS any more. Long Descrip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now, although FDLog will never create a lon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rst version with English and German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8 (27-Dec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currency in logfiles, set via Currency=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DLog's IN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ple configuration file (FDLOG.INI)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lDuration option was missing;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my bank account was wrong, I'v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92-0011300 instead of 1092-0011300. Fortunately the gu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ank checked that and corrected the number and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all transfers without any problems ;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RunTime error that occured when TimeUsageLog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ActivityLog was NO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RunTime error that occured when expected date in lo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as invalid. This could only happen when other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s write into FrontDoor/InterMail's logfil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100% compatible with FD/IM's logsty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 RunTime error that occured when a ":" was writt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7 (17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occured when a "------------------"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ed in the logfile. This could only occur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n error in the ROUTE.FD (forgotten commen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Operating System Output again, e.g. DOS 4.01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as 4.1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did not recognize all EchoFiles. ALLFIX sends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xtensions like *.Z0C - *.Z9C which have not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gnized. I have just had a chat with an EchoFile speci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t about that problem and I hope FDLog recognizes all k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files n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d some problems with consider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choFiles]. FDLog also included files of unknow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ere transferred before the EchoFile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sabled FDLog's logfile by avoiding a file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Name= you got an "? Incorrect setting" error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way to disable the logfile. FDLog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logfile but the error message was displayed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8, FDLog V1.17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6 (14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EchoFile recognition - now all files ending with 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files before are identified as EchoFiles. In V1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.TIC and .ZIC files were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qualifying-system for calls. Now only cal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qualified systems get processed by FDLog. This is us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 if you would like to have the reports jus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nd costs from other zones should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under OS/2 V3.00 FDLog reported OS/2 V2.30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 this was not a bug of FDLog but OS/2 V3.00 r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20.30. However FDLog now reports OS/2 V3.00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under OS/2 V3.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had a stack overflow when FDLog's logfile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pened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keyfile. You need a new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5 (9-Nov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changed nearly all the program - the source nearl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wice as long as the one of V1.14 and this lea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new great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calculate costs that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o your system; FDLog can exactly calculate to c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r downlinks have to pay that you can ru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nly by the payments of your downlin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EchoMail and EchoFile detection in logfil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can tell you how much of the costs have been ca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EchoMails and EchoFiles. Implemented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certain directories as ECHOFILE directories;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o/out of these directories are recogniz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FILE transfer. Implemented ECHOMAIL and ECHO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log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"Node-Linking": If a system call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ifferent AKAs FDLog can select the node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's name and put all calls of this SysOp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FILES.BBS support. FDLog now leaves ol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ILES.BBS if the file still exists. Also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w possilbe in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lemented possilbilty to calculate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-system via it's nodenumber. Now the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your system can also see the cost THEY h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cheduler for monthly and/or yearly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types of reports and netm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the name of the User's Lo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s database. You can now delete your large Fro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/InterMail logfile because FDLog can store ALL relev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in a fast access database. Implemented fa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-postioning for fast input-logfil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inor changes in sever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6, FDLog V1.15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4 (28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MultiLog processing FDLog only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og for the first call and the last log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was a date error in the input logfile (i.e.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d from 10-Oct-94 to 8-Aug-93 for the next call)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ped activity when 8-Aug-93 was not in the select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. Now there will occur a warning message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all calls which were during the date-jump but FD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inue analyzing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handshaking time occured over midnight (i.e. 10se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shaking time, connect at 00:00:07-&gt;call cos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:59:57) FDLog calculated horrible handshaking co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was out of "state-of-the-art". I considere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case in every version of FDLog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had a small sign error in the calculation, but any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3 (22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orting-information output to Inf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error occured if FDLog started detailed analys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ll was found and RealDuration was set to Ye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2 (18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. Zonenumber was limited to 255 by FDLog althoug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of 65535 is allowed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1 (17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ifferent summary-log sort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NM-Send-Level: A system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number of calls before a NM-Repor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See NMLevel=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etection of first/last call i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, deactivateable with setting RealDuration=No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written into the summary log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0 (16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Log wrote "FDLog active for * seconds" also on Usag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14, FDLog V1.13, FDLog V1.11, FDLog V1.10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 during low-cost periods could cause wrong cal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ation of costs under some circumstance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ple FDLOG.INI I've written in [ConnTime] 144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14400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9 (14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am using a new release of the compiler now. The "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" which caused a crash when using FDLog under MS-DOS 6.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386 and NOEMS is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8 (13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Operating-System detection. Currently FDLog di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any kind of DOS and OS/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Door / InterMail logfiles can now be analyzed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er is running. This was possible due to some ext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code. Thanks to Ron Huiskes who nearly insisted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7 (13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some high-speed C code to speed up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e acceleration: 2: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for InterMail logfiles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detection. Now FDLog is able to make it's sta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tics out of InterMail logs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FDLog's output logfile - first screen display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also be written to the logfile if enabled. Nic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something wrong in the config-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RunTime counter which is displayed on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DLo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[ConnTime] part in sample configuration file; I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otten this in former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round colour did not change back after FDLog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ome graphic boards and special condition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6 (12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-calculation during daytime had a small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take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numbers longer than three characters caused "***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,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 error always occured on inbound calles du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pid mistake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9, FDLog V1.08, FDLog V1.07, FDLog V1.06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5 (9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 startup-line in FDLog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aused wrong calculation when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ed the whole HighCost perio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ty the calculate with cost-impul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fixed rat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ten high-cost calculating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4 (1-Oct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possibility to create logfiles with confi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rable filename and log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one new display-level (Infos) for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information but not too mu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summary/timeusage statistics - expanded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- and outbound calls to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3 (29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ould cause file-creation error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number was greater than 999. (Released at 12: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runtime-error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caused internal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2 (27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different colours for a differen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on the screen. Implemented "display-lev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of different costs during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support of modem-handshaking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HIGHRAT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some internal changes for outpu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all logfiles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1 (25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a lot of new features, like MultiLine-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and the possibility to control FDLog via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. Changed and added som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s were not set to be kill/sent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5, FDLog V1.04, FDLog V1.03, FDLog V1.02, FDLog V1.01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FDLog             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0 (23-Sep-9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Log V1.00       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