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tility to copy the last caller from the Remote Access call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McMail last-inbound call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, Aaron Brail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 </w:t>
      </w:r>
      <w:r>
        <w:rPr/>
        <w:t>Index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trodu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What is Ra2Mc                              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ystem Hardware &amp; Software requirements    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isclaimer &amp; Licensing                      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stallation &amp; Usage                         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ug Reports &amp; Contacting the author          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redits &amp; Acknowledgements                   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�  What is Ra2Mc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Mc is a small utility that copies the information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to your BBS, and inserts it at the end of the last-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list in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lly is just a small utility to do something tha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utility to do (well - at least - not in the UK ;o&gt; )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.. Good.. If you dont - well.. I'm sorry about that -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omething I can change - then let me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�  System Hardware &amp; Software requirements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IBM compatible PC, XT, AT or 100% compatible PC with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crososft MS-DOS, IBM PC-DOS or Dr-DOS v3.30 or above (actu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tested with MS-DOS v6.22 - but I'm sure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thers ;o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t least 256Kb of RAM available (BAS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urrently - Ra2Mc only supports the following format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 Access Copyright (c)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with version 2.02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urrently - Ra2Mc only supports the following ma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cMail        Copyright (c) Albert Freriks &amp;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with version 1.0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�  Disclaimer &amp; Licensing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Mc consists of all files contained with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Before running Ra2Mc you must read and agree to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(not that you wil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a2Mc is copyrighted material by Aaron Brailsford an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accordance with the conditions set forth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a2Mc is distributed a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or redistribute Ra2Mc as long as it is not modifi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 (Aaron Brailsford) am NOT oligated to provide new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Ra2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the event that future versions of Ra2Mc are released,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sford reserves the right not to release the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concept and to charge a nominal fee should i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though care has been taken to write and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document states, the program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enty or guarantee of any kind, either expressed or impl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or performance of this program, except that Ra2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author of Ra2Mc, Aaron Brailsford,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rect or indirect) damage or cost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lost savings, lost profits and loss of data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r the inability to use Ra2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are NOT allowed to do any disassembl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patches for Ra2Mc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�  Installation &amp; Usage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really couldnt be very much easier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pack the archive into a directory - and its almost ready to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just a couple of things that need to be set -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 environment variable set to your RA directory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.BBS file is stored), and you MUST have the MC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et (pointing to where the MCMAIL&lt;task&gt;.IN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).. If you are running multi-line, you also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environment variable set so Ra2Mc knows which MCMAIL&lt;task&gt;.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open.. Thats it re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0 �  Bug reports &amp; Contacting the author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contact me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to this program or any other program, or if you hav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ort - or just a problem that you can't fi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bug - please complete the file 'BUGREP.TXT'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at one of the addresses listed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ways open to suggestions for support for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uld be difficult considering the name :) or other Mail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via a few ro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me / leave a message on m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oF aRmageddon -- +44-1347-848730 -- 24hours -- 9.6 &gt;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mail me 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: 2:250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100025.34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aron.Brailsford@armageddon.nemesi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0 �  Credits Etc ( ;o&gt; )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- so far there haven't been any Beta testers :) You all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-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[ EOF ]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