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up Mystic BBS v1.03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Meng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sted Side!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-774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ac.net/users/r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i@tia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print this for convenie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assumes you are running either DOS 6.0, 6.20, 6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2, Windows 95 or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: Anything in QUOTES (example: "Quotes") means you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S when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: Anything in greater than or less than signs mean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key, don't type it. For example: &lt;enter&gt; means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not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ting up Mystic BB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ownload Mystic BBS (MBBS_10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ownload B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ake a directory called MY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:\MY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py MBBS_103.EXE to C:\MY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DOWNLOAD\MBBS_103.EXE C:\MYS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Change to your MYSTINST directory and execute MBBS_10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MYS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BS_1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&lt;- DON'T TYPE THIS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un the install program for Mystic BB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&lt;- ONCE AGAIN, DON'T TYPE THIS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Press &lt;enter&gt; to install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Press F2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When screen reads "Installation Complete."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Change to your Mystic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C:\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BB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Press "S" to ente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Press "B" to edit your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Press "A" to edit your COM port, and change it to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dentifies your modem. It is either 1, 2, 3, or 4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 the correct port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o Windows 95/98 users, you can see which COM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 by going to your Control Panel, clicking on "Mod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"Properties." You will see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unications Port COM2." This means you are on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your COM por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Press "Q", then &lt;enter&gt;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Press "C" to enter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Press "A", and enter your BBS name (such as "Rich's BBS,"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Pound", any name you wish.) When finishe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Press "B", and enter your name. 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Press "D", and enter your Sysop Menu password (only known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Press "Q" to exit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Press "N" to configure New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options custom to you. Choose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to ask your users. It is suggested you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 through N, as the rest are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. Remember, you can always return to this men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ings mo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When finished, press "Q"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Press "Q" again to get back to the Mystic BB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 Press &lt;spacebar&gt; to log i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ere, enter your account information, and log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get to the main menu of your BBS, press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  When you return to the Mystic BBS main screen, press "U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  Press "K" and change your security level to 255, which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  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ting up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what "Fossil" means, but you need i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Copy BNU.COM to your Mystic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C:\DOWNLOAD\BNU.COM C:\MYST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DOS, edit your RUNBBS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:\MYSTIC\RUNBBS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oad FOSSIL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imply want to enter the line for your Fossil driv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"rem load FOSSIL driver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ype one of the following lines dependent upon whi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your modem uses, which you should already know by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/L0=38400,8N1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/L1=38400,8N1 ,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/L2=38400,8N1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/L3=38400,8N1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F, then "X" to exit. Press "Y"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L" from the Mystic BBS main screen to see all of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When there, press "J" to Jump to 255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s "Full SysOp." As you notice, you have 500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(which you can bump up to 9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your "New User" security level, press "J"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vel 10. The description will read "New U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two as a model for other security leve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I suggest making at least three to five levels of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people that call your system. You have level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, but you can create Level 20 for "Good User", Level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eat User", Level 40 for "VIP User", and Level 50 for "Co-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ing Menus and running Door Games,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#" from the Mystic BBS main screen to enter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default language by pressing "1"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to "Insert" a menu. Call 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your DOORS menu by pressing "M", then type DOOR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"M" and Modify your MAIN menu by typing "MAIN"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I", and then type "21"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, type "21"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A"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oor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B", type "D"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D", and type "GO"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E", and type "DOORS"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back to this menu later. Press "Q" three time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ames illustrated here on how to install will be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" and "Exitilus," two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o any further you will need PKUNZIP.EXE, and hav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called The Frosted Side! BBS, download PK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y it to your C:\DOS directory if you're running DOS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NDOWS\COMMAND directory if you're running Windows 95 or 9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KUNZIP already,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OWNLOAD\PKUNZIP.EXE C:\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OWNLOAD\PKUNZIP.EXE C:\WINDOWS\COMM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EGEND OF THE RED DRAGON INSTRUCTIONS FOR MYSTIC BB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egend of The Red Dragon door game. You can do th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Call The Frosted Side! BBS at 860-774-0691, and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4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o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gameport.com/Products/DOSDoorGam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ick "Download Demo"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directory under C:\MYSTIC call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D C:\MYSTIC\DOOR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D C:\MYSTIC\DOORS\LO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e LORD400A.ZIP file to C:\MYSTIC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KUNZIP LORD400A.ZIP C:\MYSTIC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D C:\MYSTIC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LO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KUNZIP LORD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ORD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" to create a new LO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to Setup Nod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2" and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4" and type in: C:\MYSTIC\TEMP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5", then "1" to choos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6", then "6" again to lock your baud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ORDSTRT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MYSTIC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F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ing Menus and running Door Games,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MYSTIC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D C:\MYST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UNBBS -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enu editor by pressing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1" your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your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ress "M", type DOORS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I" to insert a command, type "1" since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modify, then type "1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A"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Legend of The Red Drag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B", get rid of XXX and type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D", and type 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o see a list of all types of "Commands", press "D"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?" and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E", and for your Data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YSTIC\DOORS\LORD\LORDSTRT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and Save. LORD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do not have a "Return to Main Menu" command, MAKE ON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ORS menu, (I)nsert a command. Make it the LAST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"Text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Keys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Command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"Data"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ILITUS INSTRUCTIONS FOR MYSTIC BB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litus is a BIG game, and involves to BIG files. You can downlo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Frosted Side! BBS. The file names are EX205-1.ZIP and EX205-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called C:\MYSTIC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*BOTH* files to that directory. When you unzip the secon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to overwrite a few files, thi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your C:\MYSTIC\DOORS\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ART1" and press &lt;enter&gt;. If you get prompted to overwri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PART2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ETUP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a few times (SLOWLY SO YOU DON'T WHIZ PAS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!!) until you get to the screen where it read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ilus supports the following Drop fil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"Enter Path"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STIC\TEMP1\DORINFO1.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itilus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STIC\DOORS\EXITIL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 of your BBS softw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ST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eads -- Paused --, press &lt;enter&gt;. The "world" will be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e "World Created!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any more -- paused -- remarks, just press &lt;enter&gt; o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ch the "How Many Kingdoms" question,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ally get back to DO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:\MYSTIC\DOORS\EXITILUS\START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YSTIC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F, X,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need to go back to Mystic and run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D C:\MYSTI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BBS -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Editor, and Modify your DOORS menu. Insert a new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dify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xt:        [B]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Keys: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mmand: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ata:        C:\MYSTIC\DOORS\EXITILUS\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ke sure to input this command in your C:\CONFIG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gonna look REALLY SCREW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COMMAND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his line to your CONFIG.SYS, *REBOOT*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llowed all the instructions in this document TO THE LET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(which is here), you're ready to run Mystic BBS v1.03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installed! Simply go to your Mystic directory and type RUN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enter&gt; and you'll be ready to accept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when someone calls your system you see garbl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instead of "RING", go into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dit your "Modem/Node Settings." Change your "Modem 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ar the modem answer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&amp;FH0M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ot hear the modem answer a call (it will just "cli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&amp;FH0M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eatures of Mystic, please refer to MYSTIC.DOC in your C:\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Meng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sted Side! BBS 860-774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iac.net/users/rj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mi@tia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