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Mark H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rab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utility that works with your 1stReader 2.00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much like a tagline stealer but instead of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, GrabNet steals Internet addresses.  It is fre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Read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'steal' an Internet email address then GrabNet wi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nto your 1stReader address book.  GrabNe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comment along with the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'steal' a World Wide Web (WWW) site or FTP sit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rabNet will save the address to your Netscape WWW brow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.HTM file.  How many times have you read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interesting sites on the web, only to write them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ce of paper and later enter them into Netsca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!  GrabNet is the only utility of its kind and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th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ra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is easy.  Just unzip the archive into your 1stRead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Usually, this subdirectory is named "C:\1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ra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ing a message, text file or any oth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1stReader, simply press the SHIFT and the [F9]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se keystrokes call up GrabNet on your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ttempt to automatically locate the firs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 on the screen.  If there is more than o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you can cycle between them by press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Or, you can use the arrow keys on your keyboard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hat highlights the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NTER] key to 'steal' the information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You will then be able to enter a commen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s well as the name of the file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bort the process at any time by pressing the [ESC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by pressing the [F1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about GrabNet you may address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ersonville, TN   37077-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615) 230-8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: (615) 230-6245 (9-5 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help@sparkware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