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ver Xpress Color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6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Silver Xpress 4.3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ilver Xpress Reader Version 3.02, the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removed and replaced with the SXCOLOR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to help customize your colors for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visual color customization program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how it will look in Silver Xpress as you paint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is program, SXCOLOR.EXE, the menu library, SXCOLOR.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XPREAD.EXE or where you have all your *.CL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LOAD, CUSTOMIZE COLORS and SAVE these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XCOL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have to keep in mind about colors in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reader will always LOAD the XPREAD.CLR as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fine a new color file, and wish to make it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for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ave the colors as XPREAD.CL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within Silver Xpress's VIDEO, SOUND option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color file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problems regarding this program should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 Xpress Support Echo Conference or directly at th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at 305-248-7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tor Santos/Santronic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