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TRLCODE :  Program by Steve S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ing an incomplete doc fil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cod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code.com is a Control Code converter that convert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^F or ^G in a text file to ther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for this program is mainly for person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mute(tm), Fido(tm) and Opus(tm)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the files that these systems use have lot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is program alows the person to put the code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asily and without having to remember ASCII value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ver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codes you run the program and select option 1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itled 'TEXT Codes to ASCII Codes'. Then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put file. This is the file containg the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 for the output. This is the fi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ill be converted in. Now you have the file converted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re is to this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on the main menu is the oppsite of option 2. This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s meaning the actual codes to the contro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 has a couple on limitations. This will 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M or ^J characters to there origional string form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acuse ^M is a carriage return and a ^J is a line fe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re to be done all the CR and LF's in the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The program is not case sensative. ie. ^f is the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want to alse note that ^ F is not a control 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trol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romatio please Write me or cal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 E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04 Arrowhead Circle</w:t>
        <w:tab/>
        <w:t xml:space="preserve">   Bulletin board in WACO 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Rock, Texas 78681</w:t>
        <w:tab/>
        <w:tab/>
        <w:t xml:space="preserve">  817-717-1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