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-June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SPEC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a method of conferencing that uses the FidoNet&lt;tm&gt;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&lt;tm&gt; protocol is determined by the Internationa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("IFNA").  That protocol involves the physical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tself is not affiliated with IFNA or any other associ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It is a "grass-roots" concoction of fierc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association or organization, the Echo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goodwill of the sysops who use the system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pecs" and "rules" are totally voluntary.  There is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PECS" is probably out of place here.  You can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"Here's the way Opus does Echo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word "message," it means a messag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rom one system to another.  The structure and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s it lies on a local system is of no concern to anybod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ystem's software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TRANSIT 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in-transit messages have two parts: header and b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ader is defined by FidoNet&lt;tm&gt; 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specifications describe the body of a message as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-terminated character array.  It could be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0k message that looks like a single line of tex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0x8D is treated as a "soft" return charac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can be arranged at display-time to fi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A regular return character (0x0D) means what is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a carrai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the FidoNet&lt;tm&gt; protoc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eader, contact 220/1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ECHOMAI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Mail adds material at the beginning an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b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four items which are absolutely requir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 echomail processors to consider a problem with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to b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n echomail message is prepared for transmiss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ece of information is added: the AREA stat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normally does not appear in the messa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s in the local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cedure is normally called "Sca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EA state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: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A" in "AREA" must be the zeroth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body... the first character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d AREA is followed by a col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areaname can be as long as 60 characters.  It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NSITIVE and should always be uppercase.  The are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contain alphanumeric character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c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 statement always ends with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ace characters are not part of an AREA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Utilities which handle inbound echomai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what resiliant to messages contain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after the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:   AREA: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EA:THE_ECHO_AREA_FOR_LIBERTAR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A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arline is a gadget that separates the 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mail message from the echomail inform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consists of a hard return, followed by three d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ally followed by an "scan program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quence ends with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1:     -  -  -          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d 2d 2d 2d 0d       ...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2:  --- MyScanProg v1   ...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 line in a message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where the message was created. 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e system name and its net/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sists of a hard return, followed by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terisk, another space, the word "Origin", a co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ting system's name, and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 * Origin: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at sequence begins like thi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d 20 2a 20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word "Origin" is case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ing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en-by section is a sequence of one or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N-BY: net1/node1 [{net2/}node2 .. {netn/}nod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d "SEEN-BY" always follows a hard return (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r/lf&gt;).  That is followed by colon and a spa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s a list of matrix addresses.  Seen-by lin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ith a hard return and should be 8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chomail message can contain more than one seen-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en-by area is always the last par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the first address, the NET is optio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ired only when one address is in a n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from the address immediately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two line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N-BY: 124/102 103 13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N-BY: 124/102 124/103 13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example is preferred because it is sho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 for node 103 is inferred to be NET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se items is optional.  All EchoMail messa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 an AREA statement, a tearline, and origin lin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1 or more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origination station is allowed to touch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rigin line.  Some echomail processing method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tegrity of those items.  After a message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ting node, only the seen-by line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chomail processors use a &lt;cr/lf&gt; combination 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In other words, the hard return can appear as "0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0d 0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vention, two area names are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... the message should be sent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he system normally keep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... the message is for the general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ossible use for the PRIVATE "area" is when a net ho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messages to everyone in your net.  The host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programs to handle this "bombing r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actice, you may lead an entire life without ev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for PRIVATE or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und after a CONTROL-A (hex 01)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ype sequence.  It is not part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form of a CONTROL-A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aAAAAAAAA?????????????????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 control-a, followed by one or more upp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some o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-A lines end with a hard return character (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/lf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-A character (hex 01) signal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The return character (hex 0d) signals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n example of a ^a line's u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us-Cbcs 1.00 puts an identification behind a CONTROL-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chomail message proces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form of this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aEID:xxxx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's a CONTROL-A followed by "EID:" and two hexi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The first number is a 16-bit CRC of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"*Origin" line.  The second number is an Ms-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/da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tem can be used to establish a unique identifi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 the system.  Opus uses it as part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"Kill Dup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processing programs should not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to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ition of new SEEN-B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addition of items hidden behind a "^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of the message body (ie the message itself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hang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ump of a typical file ready for transmission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ssage in the echomail area "WALR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as created using the Opus LORE (Line-oriented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"scanned" and put into the OUT file by OOMP (Official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ublisher... an internal scan feature in Opus-Cbcs v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6c 00 66 00 c3 07 06 00  1b 00 09 00 06 00 18 00 l.f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00 00 02 00 7c 00 7c 00  05 00 00 00 00 00 00 00 ....|.|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00 00 00 00 00 00 00 00  00 00 00 00 00 00 00 00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: 00 00 00 00 00 00 00 00  00 00 02 00 6c 00 66 00 ........ ....l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: 7c 00 7c 00 00 00 00 00  32 37 20 4a 75 6e 20 38 |.|..... 27 Ju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: 37 20 30 39 3a 30 35 3a  33 33 00 4e 6f 62 6f 64 7 09:05: 33.No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: 79 00 57 79 6e 6e 20 57  61 67 6e 65 72 00 2e 00 y.Wynn W ag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: 41 52 45 41 3a 57 41 4c  52 55 53 0d 0a 01 45 49 AREA:WAL RUS...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: 44 3a 37 31 30 30 20 30  65 64 62 34 38 62 30 0d D:7100 0 edb48b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: 8d 0a 54 68 69 73 20 69  73 20 61 20 74 65 73 74 ..This i 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: 20 6d 65 73 73 61 67 65  2e 0d 0a 0d 0a 0d 0a 2d message ...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: 2d 2d 0d 0a 20 2a 20 4f  72 69 67 69 6e 3a 20 54 --.. * O rigin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: 68 65 20 50 72 69 76 61  74 65 20 4f 61 6b 20 4c he Priva te Oak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: 61 77 6e 20 45 78 63 68  61 6e 67 65 20 28 4f 70 awn Exch ange (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: 75 73 20 31 3a 31 32 34  2f 31 30 38 29 0d 0a 53 us 1:124 /108).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0: 45 45 4e 2d 42 59 3a 20  31 32 34 2f 31 30 32 20 EEN-BY:  124/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: 31 30 38 20 31 31 31 20  32 31 30 20 31 33 32 2f 108 111  210 13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: 31 30 31 0d 0a 0d 0a 00  00 00                   101...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