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ramSoft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R A M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us 1.10 Compatible 'RealTime' Mai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aap Kramer and his Dutch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une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amMail &amp;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89,90 Jaap K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0 Michiel de Bru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of Contents 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roduction to KramMail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KramMail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sing Kram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ap Kramer's statement about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ap Kramer's cat's statement about Opus, KramMail and Life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more on KramMail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KramMail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is great program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DOS abo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up-to-date BBS.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Opus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KramMail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Kram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hole lot more on KramMail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 line edit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elp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ap Kramer's statement on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last words on KramMail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ram_Yes and Kram_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Mail: Jaap Kra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Inst &amp; KramMail.Doc: Michiel de Brui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icially Registered KramMail users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  on  obtaining version  3.15 of  KramMail!  KramMail 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 utility to  Opus CBCS  version 1.10  and compatibles 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  to easily  read their  personal mail, even  without typ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! It is also extremely easy to set up, and  requires no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all once installed.  This manual  describes all features  and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n detail, but first for something completely differ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wouldn't be KramMail without the following  contributions from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INT110, an OPUS userfile/structur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dUser, CheckName, ReadControlFile and the ReadSystemDa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many thanks to Wynn  Wagner III, Vince Periello, Rich Huebner, Geo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islav,  Tom  Kashuba  and  Doug  Boone for  creating  the  ultimat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Opus CBCS. Special thanks go  to Tom Kashuba for bringing the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Programmer's Tool K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ard  de Haan and  Ad Bakker of the  Dutch Opus  Krew also contribu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 KramMail. If you  are wondering what  this "DOK" 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 I'll tell you: it's  a group  of Dutch Opus Sysops  who enjoy bri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l sorts of fine  utilities for Opus, free of charge, to make the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Opus sysops a bit easier. The "DOK" started as  "GOK" (Gooische 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ew) in  early 1989 when Gerard  and Ad started to  work out some "stup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 they had. In April 1990,  Jaap "Krammail" Kramer joined the tea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was subsequently  changed to "DOK". The  Dutch Opus Krew hop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up with more useful programs in future - so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also go to Ben  de Goey (2:28/6) for making "The Big Pond"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lass of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ast  but certainly  not least,  thanks to those  people who 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ve enough to expose their  systems to all the dangers of KramMail  be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: the Official International KramMail Betatesters Te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red Vlinkervleugel 2:286/6   * |  Hans van Melis      2:500/14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John Pansters       2:500/205   |  Mark Rebers         2:500/116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ef Hartman         2:512/16    |  Paul Scholte        2:500/216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arc Gobes          2:512/36    |  Evert Bruinsma      2:286/922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tefan Buijs        2:286/920   |  Axel Horst          2:500/128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Nosbod Nitram       2:286/9     |  Rieks van Dijk      2:286/91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anny Wofford       1:106/131 * |  Cheryl Buzzell      1:101/20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ick Edwards        1:106/113   |  Bob Davis           1:106/114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dward Hayden       1:106/117   |  Bob Juge            1:106/2000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avid Kostrey       1:141/525   |  Moe Lanza           1:141/540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on Dawson          1:141/730   |  David Barlow        1:151/90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|                            &gt;&gt;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&lt;         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obert Johnson      1:320/451   |  Gary Reardon        1:321/13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ob Dealmeida       1:324/0     |  Eddie Stafford      1:386/69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obert Michal       1:386/451   |  Nigel Beaumont      2:250/303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eter Duffield      2:250/201   |  Chris Townsend      2:250/302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John Krzesinski     2:253/192   |  Ted Harrison        3:712/666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olin Lean          3:712/506   |  Patrick Mcdonald    3:712/605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hris Moran         3:712/708   |  Michael Chan        3:712/269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Graeme Willox       3:640/297   |  Andreas Birgerson   2:200/407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Ulf Nilsson         2:200/400   |  Thomas Gradin       2:200/108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rik Frederiksen    2:200/413   |  Thomas Nimstad      2:203/404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ats Lindvall       2:200/406   |  Leif Olsson         2:200/104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rik Mattsson     2:201/222   |  Per Brax            2:200/409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J|rgen Wilhelmsson  2:200/411   |  Anders Georgsson    2:204/114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arl-Evert Lingman  2:201/406   |  Per Holm            2:230/22 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Helge Jacobsen      2:230/104   |  Torben Kaspersen    2:230/113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Henrik Dermund      2:230/901   |  Jens Arnt           2:231/7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ars Olsen          2:231/70    |  Guenter Reichelt    2:245/3  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Jan Egner           2:242/2     |  Stein-Ivar Johnsen  2:502/808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ene Gustin         2:295/27  * |  David Irvine        1:163/132 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you  should (or shouldn't) be in  this list -- send a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ddress mentioned  at the end of this  documentation, an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des  marked   with  an   asterix  (*)  are  the   official  Kram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 for their country / region / zone  / planet. They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recent non-beta version of KramMail available for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using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 is provided to you  free of charge -  you can copy it 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and Jaap will be driving his old '78 Ford forev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oes NOT mean,  however, that  KramMail is "public  domain" or "fre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Copyright does  apply to  KramMail and associated  files, an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use KramMail on a  regular basis, you should  register it by sen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postcard or  a letter  (possibly with some ideas/suggestions)  to Ja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ap  can then show all this feedback to his boss, and maybe this will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sh up his  pay. It is not known after how many letters he will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aging director" - but he's eager to find out ..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, netmail messages  are not considered valid registrations.  Jaap's 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lieve he wrote them himself anyway, so send post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ddresses you might need are list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pective authors  of KramMail  and it's installation program 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ither  expressed or implied, as  to the quality or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se programs.  The  authors will  not be held liable 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 incidental or  consequential damages  resulting from 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.   Your use of these programs  constitutes your agree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claimer and your release of the authors from any  form of li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litigation. If this is not  valid in your part  of the world, don'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or any associ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ap Kramer's statement about Op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 changed my lif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ap Kramer's cat's statement about Opus, KramMail and Life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iaow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KramMail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searches for an user's  personal mail stored in an OPUS based 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To make this process lightening-fast  it uses a special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information  about the messages on  your system. The program KramCo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care of  this part. There is no limit to the  number of areas -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messages- used.  This is  achieved by  using some  special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hat make KramMail  a bit slower than it  could be, but much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in program  KramMail will display  this messages to  your us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allows them  to reply  to them  using quoted  text from 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Other functions  include deleting  the messages  or just 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 as "received"  without actually  reading them.  KramMail uses 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o it also works  fine with non-Ansi users, although Ansi users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 nice col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local KramMail mode,  which is very useful whe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your personal mail without having to log on to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latively new feature allows  your users to write messages to you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in a sysop-specified message area. This special mode  is used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 by the O-Chat program to  enable users to enter  a messag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not available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 is very  secure, and  it's not  likely it  will ever  "hang"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When  a users hangs up  in the middle of  a session, KramMail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 your computer but smoothly transfers control back to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 happens when a user is inactive for about  3 minutes.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se cases,  Opus  will also  detect there's  something  wrong, an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rmal" exi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never reboots  your system and does  not use any direct  scre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, KramMail should  work go along  fine with  your multitasker. 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, however,  that KramMail is not completely compatible with Double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ue to part of the Turbo Pascal startup  code, and cannot easi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 by  the author  of KramMail.  This  problem can  be  circum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swapping KramMail to the "top" partition whenever  you'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 of the KramMai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n your seat-belts and put on your mirror sh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 all, you must  create a  (sub)directory to put  all your Kram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in. We  suggest you call  it \OPUS\KRAMMAIL\, but any  other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ine .. If you've already been  running a version of KramMail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, you can safely delete all files related to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creating a Kram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D \OP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D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put all the files from the KramMail archive in  the directory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D \OPUS\KRAM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KUNZIP \DOWNLOADS\KM3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 DOS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correctly, you should  list the directory KramMail.Exe is  i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. A sample PATH statemen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 C:\;C:\OPUS;C:\OPUS\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you put something like this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 if there's  a space between the  ; and the  pathname,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gnore it without  telling you about it (cute!).  You can always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PATH setting by typing SET from the DOS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KramMail needs *at least* the following setting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FILES =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values are ok, but KramMail will fail  miserably if they are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up-to-date BBS.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facilitate the  use of  the install  program and  to check  if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ags in your system  are correct (we'll talk  about that later) it'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idea to generate a BBS.CTL fil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EPPER BBS &gt; BB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of course,  assumes that your .PRM file  name is BBS.PRM; if it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specify that name instead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 run  the  supplied  KramInst  program.  To  work  it  needs  an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display  driver (like the ANSI.SYS  driver that comes with DO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one handy, you can force KramInst to ru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RAMINST -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recommended, however,  as it will severely mess up your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answered all the  questions the program asks you, it will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Mail.Cfg    Kram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e'll talk about this one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comp.Bat      Batchfile to compile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 this after renumbering your message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update.Bat    Batchfile to update the Krammai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 this after message entry &amp; im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earch.Bat    Batchfile to run KramMail from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edit.Bat      Batchfile to run KramMail's editor from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new feature in version 3.09,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users to write you messages using the Kram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local.Bat     Batchfile to run KramMail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 without parameters to check for your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name to check for mail for that name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KRAMMAIL.CFG (if you want, you can rename it, but why should you??) will</w:t>
      </w:r>
    </w:p>
    <w:p>
      <w:pPr>
        <w:pStyle w:val="PreformattedText"/>
        <w:bidi w:val="0"/>
        <w:jc w:val="left"/>
        <w:rPr/>
      </w:pPr>
      <w:r>
        <w:rPr/>
        <w:t>now look something like this, depending on how you answered th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XUM=YES   {Don't worry, this is for future use only 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CHAT=YES  {Same for this one ..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Your_Name          Jo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ysop_Msg_Area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roadCast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roadCastName      All KramMail_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heck_Priv_Always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ck_Group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Lock_Group_Priv    DISGR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ck_Group_Str     Sorry, you can't use Kram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gFile            C:\OPUS\LOG\KRAMMAIL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riginLine         Have YOU already sent your postcard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ZoneNetNodeNr      1:234/56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omPort            0     {=Com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elete_Messages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astUseName        LASTUS01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Opus       C:\OPUS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Krammail   C:\OPUS\KRAMMA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egistered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SystemDAT  C:\OPUS\SYSTEM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ystemDATNrsDec_1  2 3 4 5 6 7 8 9 10 11 1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Use_EchoToss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elete_EchoToss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Name_EchoToss C:\OPUS\LOG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your configuration file *with care*! Murphy is watching you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 want to know  what all those  statements mean,  so here they  are,</w:t>
      </w:r>
    </w:p>
    <w:p>
      <w:pPr>
        <w:pStyle w:val="PreformattedText"/>
        <w:bidi w:val="0"/>
        <w:jc w:val="left"/>
        <w:rPr/>
      </w:pPr>
      <w:r>
        <w:rPr/>
        <w:t>along with their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You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at! Please make  sure that the name you have here is the same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us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ysOp_Msg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(decimal) number of the area in which you want the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tored when  using the  KramEd Stand-alone option (The  'E'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)  See page 12  for more information about  this stand-alone us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type YES here, then  your users will be asked if  they want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ddressed  to the 'BroadCastName'. If  you answer NO, KramMai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this question, and show personal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BroadC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a message  to the "user name" you specify here, your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message and reply to it with Kram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function  knows  about  privilege levels,  so  if you  wri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 an area  which has the read  privilege 'NORMAL' only user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/higher privilege can "broadcast" messages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2: This function ignores any locks set for an are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heck_Priv_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ig option allows  you to specify if KramMail should *always*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ser's privilege  - not only  when reading broadcast  messages but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hecking for personal mail. Think  about it: if you, for example,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op-only  "comments" area 0 and you answer "Yes" to this question,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not be able to read your replies their unless you move them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ORRY: "broadcast" messages are ALWAYS checked fo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ck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 prevent a certain class  of users (TWIT, DISGRACE, 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RMAL) from using KramMail you type Y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ck_Group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've answered "Yes"  to the previous  question, you  must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 group you want to lock out here.  For example, typing LIMIT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out users with privilege LIMITED, DISGRACE and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ck_Group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the  message  that  will  be  displayed  when  a   user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level enters  KramMail. The  maximum length is  79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*not* put remarks on this line,  unless you want to display them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 a log  file, specify the  full filename  (drive+path+name.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If you don't want one, 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rig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you type here  will be put in the  origin line KramMail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*not* include the (zone:net/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ZoneNetNod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netoid zone:net/node.point number in exactly that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don't have one, DO NOT MAKE UP  ONE YOURSELF! Ask a local sysop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ly for a node number. If you have to mail a net coordinator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at node number to use, use 9999/9999 or &lt;net&gt;/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number of the FOSSIL communications  port KramMail shoul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number of the COMx: port minus one, i.e. COM1: is port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,  a  FOSSIL is  a Fido  Opus Seadog  Standard Input/output  Layer  -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serial  port driver. You need  one to run  Opus anyway,  so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LastUs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name of  the Opus  1.10 lastuser  file.  It should 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STUS##.DAT", where ## is  the task number (in  hex.). If you don't 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 number, look in  your logfile. Probably will be  0, so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LASTUS##.DAT in that case is LASTUS00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full path to the KramMail.Exe file here. (drive:\path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ull path to your Opus root directory. (Probably C:\OP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're  absolutely,  positively  sure  that  you've sent  Jaap  a 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card or a letter you can answer "Yes"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of this is that "KramMail 3.15 Registered" is  displayed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every time they  use it and that  your KramMail tearline is 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"---  KramMail 3.15  R.".  This  way everyone  can  see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not registered  and typed  "Yes" here anyway,  you should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 guilty, and  you should  expect a  visit from  Jaap's cat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 to be  BIG and  has such  strong teeth  that even  a piranha 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wims?) from  it ... Hmm,  you wouldn't  want that to  happen, would you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grin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To_syste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ull path to your SYSTEM##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ystemDATNrsDec_1 &amp; SystemDATNrsDec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e  *decimal* numbers of the message areas KramMail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here. The  KramInst program  will find  this out  automagical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so why don't you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 that, if  you have 2 areas  pointing to the  same direct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,  you should only list  1 (one) of the areas  here, to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eading the same message twice. KramInst also takes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ximum  length  of  one  line  in  your  configuration  file  is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If you have  so many areas that they don't  fit on the _1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continue  on  the  _2  line.  This  way,  you can  specify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[(2*255-2*20)/3] areas. Which happens to be +/- 16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se_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Yes"  here if you  want KramMail  to speed  up compilation by 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an ECHOTOSS.LOG file. This file is created by Opus 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ser  enters a message  in an  echo area.  The format  is &lt;area&gt;  &lt;crl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ea&gt; &lt;crlf&gt; .., so it looks like this when you TYPE it: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YSOPS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E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ENET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 this feature, KramMail only scans your local areas and the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listed in the EchoToss file, thus saving compi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names are the  "symbolic area names", or  "tags". These are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REAS.BBS file, which looks like this: (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:\MSG\SYSOPS.028   SYSOPS.028     285/5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:\MSG\MEADOW       MEADOW         285/5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C:\MSG\ENET         ENET.SOFT      285/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ags (listed  in the second  column) should *exactly* match 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REAS.BBS file.  If you use Opus' internal  echomail scanner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 to worry about it,  but if you don't: CHECK YOUR  BBS.CTL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! This is very  important if you want  to use the EchoToss  fe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evant entries in your BBS.CT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SGNAME   AREA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hanged your BBS.CTL you should re-compile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ALT /TERS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ing  the EchoToss file also requires a special syntax when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-- see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elete_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answer   "Yes"  to   this  question,  KramMail  will   dele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oss.Log file after it  has used it. Only  use this option if  you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etc.  *before* running  KramMail, or otherwise  your mail  pa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able to take advantage of the EchoToss.Log fil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Path_Name_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full path  AND the  name of  your EchoToss  file. For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PUS\ECHOTOS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 Opus ab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of course have to make KramMail  available to your users. You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by  executing the  oAnsi command ^OCKMSEARCH.BAT  (^O =  control-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.BBS or .GBS fil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ra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aid before, KramMail is the message base compiler.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RAMCOMP d:\PathToKramMail\CfgName C   (To Comp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RAMCOMP d:\PathToKramMail\CfgName U   (To 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KRAMCOMP d:\PathToKramMail\CfgName O   (To override using EchoT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 variant allows you  to do  a full  update, ignoring any  EchoT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that may  exist. Of  course, this only  makes sense  if you've  g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_EchoToss Yes" statement in you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e of the parameter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MCOMP C:\OPUS\KRAMMAIL\KRAMMAIL.CFG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o do a full  compile like this once a  day, an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number your message base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MCOMP C:\OPUS\KRAMMAIL\KRAMMAIL.CFG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functions works very fast, and should be call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ser has entere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 the KMCOMP en KMUPDATE batchfiles  created by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ram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Mail is the mailchecker  itself, and can be invoked  in a few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mMail d:\PathToKramMail\Cf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ramMail  d:\PathToKramMail\CfgName Firstname Lastnam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lone us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mMail d:\PathToKramMail\CfgNam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tand-alone editor function  in KramMail you  can d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things. For example,  you can put it after O-Chat(Tm)  so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are able to  write a  message to you  if you  didn't answ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you can call KramMail  with these parameters  from your ByeBy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 keep the  0 area  clean. (I  do not  know why,  it's just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entered using this standalone  mode will be saved  in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specified in the CFG  file (Sysop_Msg_Area). KramMail g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from the specified LASTUS##.DAT file and the sysop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_Name statement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KramMail is invoked locally, sysop privileg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Mail C:\OPUS\KRAMMAIL\KRAMMAIL.CFG (or use KMSEARCH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Mail C:\OPUS\KRAMMAIL\KRAMMAIL.CFG Joe Sysop (or use KMLOCAL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mMail C:\OPUS\KRAMMAIL\KRAMMAIL.CFG E (or use KMEDIT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 lin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ll have noticed, KramMail uses a line-oriented editor.  Why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and not  a fullscreen editor? Let  me explain  this a bit: The 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years Jaap noticed that many users found  the use of a full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while  BBS'ing  very  difficult.  That's  the  main  reason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-oriented  editor in KramMail.  Furthermore KramEd  is a  very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editor. With KramEd  you can  quote the  original messages, 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 that don't  use an IBM/ANSI  compatible computer  can do  it!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mEd is very easy to use and can even be used easily by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el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(default) functions  in Kramed  can be  picked  by just 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 key. You can get  help by pressing '?' or 'H' in KramEd. 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KramEd you've got to run the program, your users  are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ap Kramer's statement on Kra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hope you'll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ram_Yes and Kram_N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xternal files  that contain the messages  that will be show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depending  on if  there is  mail waiting  for them.  It's har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 that the _Yes  file will be displayed if there is some  mai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_No variant otherwise. You can  create them yourself using any edi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e. QEdit for .BBS files and TheDraw for .GB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though  you can use ANSI  in the  .GBS files, oAnsi and  Avata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processed by Kram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not very likely  that KramMail will ever abort  with an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ne you might encou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TURBO ACCESS ERROR 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KramMail is out of memory, and needs about  10 to 15K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ree up memory,  you could run KramMail  using some sort of  memory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that swaps Opus out of memory, f.e. Niko Mak's SWA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y remarks,  compliments etc. you might have about the KramMail program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Jaap Kramer &amp; C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St. Bonifaciuslaan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NL-5643 NC EINDHO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e postcards!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for a more high-tech form of commun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PUS Computer Aided Telecommunications Bulletin Board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OPUS C.A.T. BBS (+31-40-12704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2:286/555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300/1200/2400 bps, 24 hrs a day. CM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eedback on the KramInst program  or on the documentation should be  sent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Michiel de Bruij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Van der Helmstraat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NL-3067 HM  ROTTER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via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2:285/505.2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Route via 2:285/505.0    Skyline BBS Rotterdam (+31-10-45583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300/1200/2400 bps, 24 hrs a day. CM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y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+31-10-4519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amMail version 3.15 sysop documentation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ly Registered KramMai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>|Crosby!        U.S.A     1:114/50  | Patrick McDonald  Australia   3:713/605 |</w:t>
      </w:r>
    </w:p>
    <w:p>
      <w:pPr>
        <w:pStyle w:val="PreformattedText"/>
        <w:bidi w:val="0"/>
        <w:jc w:val="left"/>
        <w:rPr/>
      </w:pPr>
      <w:r>
        <w:rPr/>
        <w:t>|Marko Haase    Finland   2:22/6    | Vernon Merck      U.S.A.      1:105/306 |</w:t>
      </w:r>
    </w:p>
    <w:p>
      <w:pPr>
        <w:pStyle w:val="PreformattedText"/>
        <w:bidi w:val="0"/>
        <w:jc w:val="left"/>
        <w:rPr/>
      </w:pPr>
      <w:r>
        <w:rPr/>
        <w:t>|Cathy HartMann U.S.A     1:159/750 | Graeme Nichols    Australia   3:714/404 |</w:t>
      </w:r>
    </w:p>
    <w:p>
      <w:pPr>
        <w:pStyle w:val="PreformattedText"/>
        <w:bidi w:val="0"/>
        <w:jc w:val="left"/>
        <w:rPr/>
      </w:pPr>
      <w:r>
        <w:rPr/>
        <w:t>|Frank Cox      Canada    1:140/53  | William Stevens   U.S.A.      1:160/225 |</w:t>
      </w:r>
    </w:p>
    <w:p>
      <w:pPr>
        <w:pStyle w:val="PreformattedText"/>
        <w:bidi w:val="0"/>
        <w:jc w:val="left"/>
        <w:rPr/>
      </w:pPr>
      <w:r>
        <w:rPr/>
        <w:t>|Rolf Thomassen Denmark   2:243/60  | Edward Hayden     U.S.A.      1:106/117 |</w:t>
      </w:r>
    </w:p>
    <w:p>
      <w:pPr>
        <w:pStyle w:val="PreformattedText"/>
        <w:bidi w:val="0"/>
        <w:jc w:val="left"/>
        <w:rPr/>
      </w:pPr>
      <w:r>
        <w:rPr/>
        <w:t>|Rory Binkerd   U.S.A     1:14/640  | John Pansters     Holland     2:500/204 |</w:t>
      </w:r>
    </w:p>
    <w:p>
      <w:pPr>
        <w:pStyle w:val="PreformattedText"/>
        <w:bidi w:val="0"/>
        <w:jc w:val="left"/>
        <w:rPr/>
      </w:pPr>
      <w:r>
        <w:rPr/>
        <w:t>|Dave Shields   U.S.A     1:14/642  | George Sharpe     U.S.A.      1:382/4   |</w:t>
      </w:r>
    </w:p>
    <w:p>
      <w:pPr>
        <w:pStyle w:val="PreformattedText"/>
        <w:bidi w:val="0"/>
        <w:jc w:val="left"/>
        <w:rPr/>
      </w:pPr>
      <w:r>
        <w:rPr/>
        <w:t>|Eef Hartman    Holland   2:512/16  | Chuck Haine       U.S.A.      1:233/16  |</w:t>
      </w:r>
    </w:p>
    <w:p>
      <w:pPr>
        <w:pStyle w:val="PreformattedText"/>
        <w:bidi w:val="0"/>
        <w:jc w:val="left"/>
        <w:rPr/>
      </w:pPr>
      <w:r>
        <w:rPr/>
        <w:t>|Rene Gustin    Belgium   2:295/27  | Mark Spangenberg  U.S.A.      1:228/22  |</w:t>
      </w:r>
    </w:p>
    <w:p>
      <w:pPr>
        <w:pStyle w:val="PreformattedText"/>
        <w:bidi w:val="0"/>
        <w:jc w:val="left"/>
        <w:rPr/>
      </w:pPr>
      <w:r>
        <w:rPr/>
        <w:t>|Stefan Buijs   Holland   2:286/920 | Ray &amp;                                   |</w:t>
      </w:r>
    </w:p>
    <w:p>
      <w:pPr>
        <w:pStyle w:val="PreformattedText"/>
        <w:bidi w:val="0"/>
        <w:jc w:val="left"/>
        <w:rPr/>
      </w:pPr>
      <w:r>
        <w:rPr/>
        <w:t>|Andre Visser   Holland   2:500/12  | Vicky CrawFord    Australia   3:680/809 |</w:t>
      </w:r>
    </w:p>
    <w:p>
      <w:pPr>
        <w:pStyle w:val="PreformattedText"/>
        <w:bidi w:val="0"/>
        <w:jc w:val="left"/>
        <w:rPr/>
      </w:pPr>
      <w:r>
        <w:rPr/>
        <w:t>|Jos Chrispijn  Holland   2:285/402 | John Fisher       Australia             |</w:t>
      </w:r>
    </w:p>
    <w:p>
      <w:pPr>
        <w:pStyle w:val="PreformattedText"/>
        <w:bidi w:val="0"/>
        <w:jc w:val="left"/>
        <w:rPr/>
      </w:pPr>
      <w:r>
        <w:rPr/>
        <w:t>|Ted Harrison   Australia 3:712/623 | Chris Kelly       Australia   3:712/602 |</w:t>
      </w:r>
    </w:p>
    <w:p>
      <w:pPr>
        <w:pStyle w:val="PreformattedText"/>
        <w:bidi w:val="0"/>
        <w:jc w:val="left"/>
        <w:rPr/>
      </w:pPr>
      <w:r>
        <w:rPr/>
        <w:t>|Nigel Beaumont U.K.      2:250/303 | Henk Roepers,                           |</w:t>
      </w:r>
    </w:p>
    <w:p>
      <w:pPr>
        <w:pStyle w:val="PreformattedText"/>
        <w:bidi w:val="0"/>
        <w:jc w:val="left"/>
        <w:rPr/>
      </w:pPr>
      <w:r>
        <w:rPr/>
        <w:t>|Jim Young      U.S.A.    1:3608/1  | Richard Wissink,                        |</w:t>
      </w:r>
    </w:p>
    <w:p>
      <w:pPr>
        <w:pStyle w:val="PreformattedText"/>
        <w:bidi w:val="0"/>
        <w:jc w:val="left"/>
        <w:rPr/>
      </w:pPr>
      <w:r>
        <w:rPr/>
        <w:t>|Gerry Ellison  U.S.A.    1:108/107 | Michiel de Bruijn Holland     2:285/505 |</w:t>
      </w:r>
    </w:p>
    <w:p>
      <w:pPr>
        <w:pStyle w:val="PreformattedText"/>
        <w:bidi w:val="0"/>
        <w:jc w:val="left"/>
        <w:rPr/>
      </w:pPr>
      <w:r>
        <w:rPr/>
        <w:t>|Todd Langdon   U.S.A.    1:228/19  | Eric P. Mathurin  Canada      1:163/133 |</w:t>
      </w:r>
    </w:p>
    <w:p>
      <w:pPr>
        <w:pStyle w:val="PreformattedText"/>
        <w:bidi w:val="0"/>
        <w:jc w:val="left"/>
        <w:rPr/>
      </w:pPr>
      <w:r>
        <w:rPr/>
        <w:t>|Jack Sanders   U.S.A.    1:141/725 | Jan Jonsson       Sweden      2:201/104 |</w:t>
      </w:r>
    </w:p>
    <w:p>
      <w:pPr>
        <w:pStyle w:val="PreformattedText"/>
        <w:bidi w:val="0"/>
        <w:jc w:val="left"/>
        <w:rPr/>
      </w:pPr>
      <w:r>
        <w:rPr/>
        <w:t>|Dallas Hinton  Canada    1:153/70  | Bjarne Maschoreck Denmark     2:231/50  |</w:t>
      </w:r>
    </w:p>
    <w:p>
      <w:pPr>
        <w:pStyle w:val="PreformattedText"/>
        <w:bidi w:val="0"/>
        <w:jc w:val="left"/>
        <w:rPr/>
      </w:pPr>
      <w:r>
        <w:rPr/>
        <w:t>|Jerry Syriac   U.S.A.    1:320/450 | Edward J. Ozogar  Germany     2:246/10  |</w:t>
      </w:r>
    </w:p>
    <w:p>
      <w:pPr>
        <w:pStyle w:val="PreformattedText"/>
        <w:bidi w:val="0"/>
        <w:jc w:val="left"/>
        <w:rPr/>
      </w:pPr>
      <w:r>
        <w:rPr/>
        <w:t>|Phil Young     Australia 3:712/517 | Alex Wyss         Switzerland 2:302/801 |</w:t>
      </w:r>
    </w:p>
    <w:p>
      <w:pPr>
        <w:pStyle w:val="PreformattedText"/>
        <w:bidi w:val="0"/>
        <w:jc w:val="left"/>
        <w:rPr/>
      </w:pPr>
      <w:r>
        <w:rPr/>
        <w:t>|Dave Johnson   U.S.A.    1:130/5   | Eddy Van Loo      Holland     2:286/102 |</w:t>
      </w:r>
    </w:p>
    <w:p>
      <w:pPr>
        <w:pStyle w:val="PreformattedText"/>
        <w:bidi w:val="0"/>
        <w:jc w:val="left"/>
        <w:rPr/>
      </w:pPr>
      <w:r>
        <w:rPr/>
        <w:t>|J.A. Demerutis Mexico              | Gorm Joergensen   Denmark     2:230/26  |</w:t>
      </w:r>
    </w:p>
    <w:p>
      <w:pPr>
        <w:pStyle w:val="PreformattedText"/>
        <w:bidi w:val="0"/>
        <w:jc w:val="left"/>
        <w:rPr/>
      </w:pPr>
      <w:r>
        <w:rPr/>
        <w:t>|Mark Rebers    Holland   2:500/16  | Andreas Birgerson Sweden      2:200/407 |</w:t>
      </w:r>
    </w:p>
    <w:p>
      <w:pPr>
        <w:pStyle w:val="PreformattedText"/>
        <w:bidi w:val="0"/>
        <w:jc w:val="left"/>
        <w:rPr/>
      </w:pPr>
      <w:r>
        <w:rPr/>
        <w:t>|Michael Malone U.S.A.    1:114/7   | Anders Georgsson  Sweden      2:204/114 |</w:t>
      </w:r>
    </w:p>
    <w:p>
      <w:pPr>
        <w:pStyle w:val="PreformattedText"/>
        <w:bidi w:val="0"/>
        <w:jc w:val="left"/>
        <w:rPr/>
      </w:pPr>
      <w:r>
        <w:rPr/>
        <w:t>|Vic Parrish    U.S.A     1:361/8   | John Brinsmade    U.S.A.      1:142/395 |</w:t>
      </w:r>
    </w:p>
    <w:p>
      <w:pPr>
        <w:pStyle w:val="PreformattedText"/>
        <w:bidi w:val="0"/>
        <w:jc w:val="left"/>
        <w:rPr/>
      </w:pPr>
      <w:r>
        <w:rPr/>
        <w:t>|Joseph P Vinci U.S.A     1:3600/8  | SteinIvar Johnsen Norge       2:502/808 |</w:t>
      </w:r>
    </w:p>
    <w:p>
      <w:pPr>
        <w:pStyle w:val="PreformattedText"/>
        <w:bidi w:val="0"/>
        <w:jc w:val="left"/>
        <w:rPr/>
      </w:pPr>
      <w:r>
        <w:rPr/>
        <w:t>|Thomas Lange   U.S.A.    1:303/0   | Pertti Heikkinen  Finland     2:515/851 |</w:t>
      </w:r>
    </w:p>
    <w:p>
      <w:pPr>
        <w:pStyle w:val="PreformattedText"/>
        <w:bidi w:val="0"/>
        <w:jc w:val="left"/>
        <w:rPr/>
      </w:pPr>
      <w:r>
        <w:rPr/>
        <w:t>|Lars Olsen     Danmark   2:231/70  | Christopher Baker U.S.A.      1:135/14  |</w:t>
      </w:r>
    </w:p>
    <w:p>
      <w:pPr>
        <w:pStyle w:val="PreformattedText"/>
        <w:bidi w:val="0"/>
        <w:jc w:val="left"/>
        <w:rPr/>
      </w:pPr>
      <w:r>
        <w:rPr/>
        <w:t>|Don Packwood   U.S.A.    1:132/50  | Scott Patterson   Canada      1:250/601 |</w:t>
      </w:r>
    </w:p>
    <w:p>
      <w:pPr>
        <w:pStyle w:val="PreformattedText"/>
        <w:bidi w:val="0"/>
        <w:jc w:val="left"/>
        <w:rPr/>
      </w:pPr>
      <w:r>
        <w:rPr/>
        <w:t>|Shawn Fisher   U.S.A.    1:160/15  | Errol Thompson    New Zealand 3:772/120 |</w:t>
      </w:r>
    </w:p>
    <w:p>
      <w:pPr>
        <w:pStyle w:val="PreformattedText"/>
        <w:bidi w:val="0"/>
        <w:jc w:val="left"/>
        <w:rPr/>
      </w:pPr>
      <w:r>
        <w:rPr/>
        <w:t>|Larry Singer   Australia 3:712/519 | Michael Goddard   Canada      1:163/140 |</w:t>
      </w:r>
    </w:p>
    <w:p>
      <w:pPr>
        <w:pStyle w:val="PreformattedText"/>
        <w:bidi w:val="0"/>
        <w:jc w:val="left"/>
        <w:rPr/>
      </w:pPr>
      <w:r>
        <w:rPr/>
        <w:t>|Andy Newman    U.S.A.    1:272/67  | Helge Jacobsen    Danmark     2:230/104 |</w:t>
      </w:r>
    </w:p>
    <w:p>
      <w:pPr>
        <w:pStyle w:val="PreformattedText"/>
        <w:bidi w:val="0"/>
        <w:jc w:val="left"/>
        <w:rPr/>
      </w:pPr>
      <w:r>
        <w:rPr/>
        <w:t>|Bob Johnson    U.S.A.    1:320/451 | Thomas Sundblom   Sweden      2:201/114 |</w:t>
      </w:r>
    </w:p>
    <w:p>
      <w:pPr>
        <w:pStyle w:val="PreformattedText"/>
        <w:bidi w:val="0"/>
        <w:jc w:val="left"/>
        <w:rPr/>
      </w:pPr>
      <w:r>
        <w:rPr/>
        <w:t>|Tom Jones      U.S.A.    1:375/1   | Paul Pease        U.S.A       1:204/29  |</w:t>
      </w:r>
    </w:p>
    <w:p>
      <w:pPr>
        <w:pStyle w:val="PreformattedText"/>
        <w:bidi w:val="0"/>
        <w:jc w:val="left"/>
        <w:rPr/>
      </w:pPr>
      <w:r>
        <w:rPr/>
        <w:t>|John Clark     Australia 3:1211/2  | Aaron Marasso     U.S.A.      1:141/555 |</w:t>
      </w:r>
    </w:p>
    <w:p>
      <w:pPr>
        <w:pStyle w:val="PreformattedText"/>
        <w:bidi w:val="0"/>
        <w:jc w:val="left"/>
        <w:rPr/>
      </w:pPr>
      <w:r>
        <w:rPr/>
        <w:t>|David Irvine   Canada    1:163/132 | Neil BeiersDorf   U.S.A.      1:232/4   |</w:t>
      </w:r>
    </w:p>
    <w:p>
      <w:pPr>
        <w:pStyle w:val="PreformattedText"/>
        <w:bidi w:val="0"/>
        <w:jc w:val="left"/>
        <w:rPr/>
      </w:pPr>
      <w:r>
        <w:rPr/>
        <w:t>|Peter Thorn    Australia 3:711/414 | Louise Thomasen   Danmark     2:231/73  |</w:t>
      </w:r>
    </w:p>
    <w:p>
      <w:pPr>
        <w:pStyle w:val="PreformattedText"/>
        <w:bidi w:val="0"/>
        <w:jc w:val="left"/>
        <w:rPr/>
      </w:pPr>
      <w:r>
        <w:rPr/>
        <w:t>|Kevin Mann     Australia 3:711/430 | Leif Olsson       Sweden      2:200/104 |</w:t>
      </w:r>
    </w:p>
    <w:p>
      <w:pPr>
        <w:pStyle w:val="PreformattedText"/>
        <w:bidi w:val="0"/>
        <w:jc w:val="left"/>
        <w:rPr/>
      </w:pPr>
      <w:r>
        <w:rPr/>
        <w:t>|Paul Scholte   Holland   2:500/216 | Ron Gatchel       U.S.A.      no-nodenr |</w:t>
      </w:r>
    </w:p>
    <w:p>
      <w:pPr>
        <w:pStyle w:val="PreformattedText"/>
        <w:bidi w:val="0"/>
        <w:jc w:val="left"/>
        <w:rPr/>
      </w:pPr>
      <w:r>
        <w:rPr/>
        <w:t>|John H. Rose   U.S.A.    1:130/33  | Mike Myers        U.S.A.      1:105/12  |</w:t>
      </w:r>
    </w:p>
    <w:p>
      <w:pPr>
        <w:pStyle w:val="PreformattedText"/>
        <w:bidi w:val="0"/>
        <w:jc w:val="left"/>
        <w:rPr/>
      </w:pPr>
      <w:r>
        <w:rPr/>
        <w:t>|John Janssen   U.S.A.    1:102/751 | David Barlow      U.S.A.      1:151/901 |</w:t>
      </w:r>
    </w:p>
    <w:p>
      <w:pPr>
        <w:pStyle w:val="PreformattedText"/>
        <w:bidi w:val="0"/>
        <w:jc w:val="left"/>
        <w:rPr/>
      </w:pPr>
      <w:r>
        <w:rPr/>
        <w:t>|William Degnan U.S.A.    1:382/39.1| Durk Jones        U.S.A.      1:160/40  |</w:t>
      </w:r>
    </w:p>
    <w:p>
      <w:pPr>
        <w:pStyle w:val="PreformattedText"/>
        <w:bidi w:val="0"/>
        <w:jc w:val="left"/>
        <w:rPr/>
      </w:pPr>
      <w:r>
        <w:rPr/>
        <w:t>|John Atkins    Norway    2:502/502 | John Dawson       Australia   3:711/410 |</w:t>
      </w:r>
    </w:p>
    <w:p>
      <w:pPr>
        <w:pStyle w:val="PreformattedText"/>
        <w:bidi w:val="0"/>
        <w:jc w:val="left"/>
        <w:rPr/>
      </w:pPr>
      <w:r>
        <w:rPr/>
        <w:t>|LeRoy DeVries  U.S.A.    1:343/8   | Kay               U.S.A.          ?     |</w:t>
      </w:r>
    </w:p>
    <w:p>
      <w:pPr>
        <w:pStyle w:val="PreformattedText"/>
        <w:bidi w:val="0"/>
        <w:jc w:val="left"/>
        <w:rPr/>
      </w:pPr>
      <w:r>
        <w:rPr/>
        <w:t>|Marv Carson    U.S.A.    1:114/20  | Garry Lapides     U.S.A.      1:133/399 |</w:t>
      </w:r>
    </w:p>
    <w:p>
      <w:pPr>
        <w:pStyle w:val="PreformattedText"/>
        <w:bidi w:val="0"/>
        <w:jc w:val="left"/>
        <w:rPr/>
      </w:pPr>
      <w:r>
        <w:rPr/>
        <w:t>|Peter          U.K.      2:250/201 | Vince Fletcher    U.K.        2:250/113 |</w:t>
      </w:r>
    </w:p>
    <w:p>
      <w:pPr>
        <w:pStyle w:val="PreformattedText"/>
        <w:bidi w:val="0"/>
        <w:jc w:val="left"/>
        <w:rPr/>
      </w:pPr>
      <w:r>
        <w:rPr/>
        <w:t>|Johan Hellman  Sweden    2:205/103 | John Maly         U.S.A.      1:141/745 |</w:t>
      </w:r>
    </w:p>
    <w:p>
      <w:pPr>
        <w:pStyle w:val="PreformattedText"/>
        <w:bidi w:val="0"/>
        <w:jc w:val="left"/>
        <w:rPr/>
      </w:pPr>
      <w:r>
        <w:rPr/>
        <w:t>|F. Deen        Holland       ?     | Evert Bruinsma    Holland     2:286/400 |</w:t>
      </w:r>
    </w:p>
    <w:p>
      <w:pPr>
        <w:pStyle w:val="PreformattedText"/>
        <w:bidi w:val="0"/>
        <w:jc w:val="left"/>
        <w:rPr/>
      </w:pPr>
      <w:r>
        <w:rPr/>
        <w:t>|Joe Barr       U.S.A.    1:382/46  | Martin Rahm       Switzerland 2:301/904 |</w:t>
      </w:r>
    </w:p>
    <w:p>
      <w:pPr>
        <w:pStyle w:val="PreformattedText"/>
        <w:bidi w:val="0"/>
        <w:jc w:val="left"/>
        <w:rPr/>
      </w:pPr>
      <w:r>
        <w:rPr/>
        <w:t>|Keith Ford     U.S.A.    1:373/2   | Lawrence Sullivan U.S.A.          ?     |</w:t>
      </w:r>
    </w:p>
    <w:p>
      <w:pPr>
        <w:pStyle w:val="PreformattedText"/>
        <w:bidi w:val="0"/>
        <w:jc w:val="left"/>
        <w:rPr/>
      </w:pPr>
      <w:r>
        <w:rPr/>
        <w:t>|Jim Belraft    U.S.A.    1:105/502 | Christopher Kwok  Hong Kong   3:700/117 |</w:t>
      </w:r>
    </w:p>
    <w:p>
      <w:pPr>
        <w:pStyle w:val="PreformattedText"/>
        <w:bidi w:val="0"/>
        <w:jc w:val="left"/>
        <w:rPr/>
      </w:pPr>
      <w:r>
        <w:rPr/>
        <w:t>|Raymond Knapp  Hong Kong 3:700/196 | Graig &amp;                                 |</w:t>
      </w:r>
    </w:p>
    <w:p>
      <w:pPr>
        <w:pStyle w:val="PreformattedText"/>
        <w:bidi w:val="0"/>
        <w:jc w:val="left"/>
        <w:rPr/>
      </w:pPr>
      <w:r>
        <w:rPr/>
        <w:t>|Eric Kristof   U.S.A.    1:127/217 | Victoria Howell   U.S.A       1:130/52  |</w:t>
      </w:r>
    </w:p>
    <w:p>
      <w:pPr>
        <w:pStyle w:val="PreformattedText"/>
        <w:bidi w:val="0"/>
        <w:jc w:val="left"/>
        <w:rPr/>
      </w:pPr>
      <w:r>
        <w:rPr/>
        <w:t>|Ritchie Dakin  U.K.      2:254/5   | Robbie Bates      Australia   3:634/381 |</w:t>
      </w:r>
    </w:p>
    <w:p>
      <w:pPr>
        <w:pStyle w:val="PreformattedText"/>
        <w:bidi w:val="0"/>
        <w:jc w:val="left"/>
        <w:rPr/>
      </w:pPr>
      <w:r>
        <w:rPr/>
        <w:t>|Brian Murphy   Australia 3:713/612 | Dave Hopf         U.S.A.          ?     |</w:t>
      </w:r>
    </w:p>
    <w:p>
      <w:pPr>
        <w:pStyle w:val="PreformattedText"/>
        <w:bidi w:val="0"/>
        <w:jc w:val="left"/>
        <w:rPr/>
      </w:pPr>
      <w:r>
        <w:rPr/>
        <w:t>|Bill Mathews   U.S.A.    1:3600/3  | Martin            Australia   3:681/852 |</w:t>
      </w:r>
    </w:p>
    <w:p>
      <w:pPr>
        <w:pStyle w:val="PreformattedText"/>
        <w:bidi w:val="0"/>
        <w:jc w:val="left"/>
        <w:rPr/>
      </w:pPr>
      <w:r>
        <w:rPr/>
        <w:t>|Jerry          U.S.A.   1:141/730.6| Marko Mazeland    Holland     2:285/105 |</w:t>
      </w:r>
    </w:p>
    <w:p>
      <w:pPr>
        <w:pStyle w:val="PreformattedText"/>
        <w:bidi w:val="0"/>
        <w:jc w:val="left"/>
        <w:rPr/>
      </w:pPr>
      <w:r>
        <w:rPr/>
        <w:t>|Trevor Merritt U.S.A.    1:161/509 | David R. Miller   U.S.A.      1:396/106 |</w:t>
      </w:r>
    </w:p>
    <w:p>
      <w:pPr>
        <w:pStyle w:val="PreformattedText"/>
        <w:bidi w:val="0"/>
        <w:jc w:val="left"/>
        <w:rPr/>
      </w:pPr>
      <w:r>
        <w:rPr/>
        <w:t>|Dave Theen     U.S.A.    1:137/25  | Daniel Docekal    Czechoslovakia 2:42/0 |</w:t>
      </w:r>
    </w:p>
    <w:p>
      <w:pPr>
        <w:pStyle w:val="PreformattedText"/>
        <w:bidi w:val="0"/>
        <w:jc w:val="left"/>
        <w:rPr/>
      </w:pPr>
      <w:r>
        <w:rPr/>
        <w:t>|                                   | Michael Brunkow   U.S.A.      1:280/202 |</w:t>
      </w:r>
    </w:p>
    <w:p>
      <w:pPr>
        <w:pStyle w:val="PreformattedText"/>
        <w:bidi w:val="0"/>
        <w:jc w:val="left"/>
        <w:rPr/>
      </w:pPr>
      <w:r>
        <w:rPr/>
        <w:t>+--------------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