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US &lt;TM&gt;  EVENT m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hings about the continued  growth of OPUS is that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tly needs  new utilities to  maintain it. Hopefully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fill one of the  needs for the  people who are  using OPU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its extended scheduling comman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VENT should be fairly simple to use, jus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EVENT [FILENAME.EXT] [/C] [/L  [&gt; PRN:] [&gt;FILE.EX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file is specified OEVENT will look for SCHED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C' option will Create a new schedule file for OPUS with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nal event at  midnight, for one  minute, and keep the  sche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 editing. You do  need one external  event with OPU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Just "OEVENT /C" will create SCHED.DAT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L' option will List the events in  the file specified,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specified, in SCHE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 will look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ag     Day     Start   End   Run?  Exit  Mail   LO  CM  SX  MO  F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ount =    982  Quote Position =   9800   &lt;5&gt;  &lt;6&gt; &lt;7&gt; &lt;8&gt; &lt;9&gt;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Z     SMTWTFS   0:00   0:55  DIS           Y    N   Y   N   N   Y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Z     SMTWTFS   0:55   2:00  ENA           Y    N   N   N   Y   N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* X     SMtWtFs   0:57   0:57  ENA  F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X     smTwTfS   0:57   0:57  ENA  F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* X     SMTWTFS   2:00   2:01  ENA  I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Z     SMTWTFS   2:00   6:45  ENA           Y    N   Y   N   N   Y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* X     SMTWTFS   4:30   4:30  ENA  I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Z     Smtwtfs   6:45  17:00  ENA           Y    N   Y   N   N   Y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Z     smtwtfS   6:45  10:00  ENA           Y    N   Y   N   N   Y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Previous Event    &lt;+&gt; Next Event      &lt;N&gt; Jump to N      &lt;O&gt;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Start Time        &lt;E&gt; End Time        &lt;M&gt; Move Event     &lt;D&gt;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Edit Everything   &lt;Z&gt; Edit Behavior   &lt;T&gt; Event Tag      &lt;R&gt;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orced Event      &lt;I&gt; Informal        &lt;G&gt; Use GMT        &lt;Y&gt; Use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Dis/Enable Event  &lt;2&gt; Insert Event    &lt;3&gt; Delete Event   &lt;C&gt; Cos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Delay Factor      &lt;L&gt; Flush to disk   &lt;Q&gt; Quit         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your comma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ands can  be reached two or  three ways. This is 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OEVENT  will run on anything that OPUS  will run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eans that you can pick  any command set that you are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, "_", Move Up            Move to lower-number event, up on the 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en. (Up Arrow on IBM and compati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, "="   Move Down         Move to  higher-number event, dow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. (Down Arrow will also work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lose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", ",", PgUp   Page Up     Moves up 8 Events,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gt;", ".", PgDn   Page Down   Move down 8 Events,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 Home                      Move to Event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Jump to la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)"      Quote Position      Sets the QuotePosi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!"      CallerCount         Alter the Calle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Quit,               Save th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Abort               Abort this  run. Do  NOT save 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Flush               Saves  the current  schedule fil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continue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      Start Time          Set the time that this even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Hour:Min,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End Time            Set the End  of this event in  Hour: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Move Time           Move the start and end times of this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. (Opus  doesn't look at  the "length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event, only the start and end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Forced Event        Make this a  Forced Event.  OPUS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event  as soon as possible if so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g creates a situation wher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ssed.  (i.e. A  user does  a big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 before the event, mail packet is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g transferre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Informal            Mark this as an Informal Event.  Op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this as soon as  it is fre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rt time for this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Error Level         Set the Error Level for External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ngth of time the  bell will 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)ell event.   In  a Behavior Event,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rror offset, the amount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to an errorlevel when Opu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Day-of-Week         Set the Day of Week  that this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0=Sunday, 1=Monday,  ... 7=All,  8=Week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ys, 9=Weekend)   Events  are now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-masked so you can have ANY combi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, such as MW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 display the Days-of-Week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is ON will be in uppercase,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event  will not run are  lowe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Event done          Marks this event as done for toda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there will  be an asteris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vent number and its  tag. The 'V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toggle thi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      Event Tag           Change the Event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        Housekeeping, clears all  the *.$$?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       ScanAll  Run  the  OPUS internal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 External Event,  Errorlevel set by  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        Yell Event. When  do you want user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ble to get your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        Behavior Event. Controls the way OP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mail,  do Scans,  and take c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        USER  Event.  Modifies  the  time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ation for users 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  Use external mailer instead of Op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l mail.  Opus will load itself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ill load the mailer  a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M file. Since Opus 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initialized,  it  won't affec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much. But  it is going to take 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memor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Use Opus internal  mail. Basic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M file has  been set to use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er, this overri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Sort Events         Sorts events  by Start  Time. Shoul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you keep straight what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Edit Everything     Go through all the  commands for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sets Event 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  Edit Behavior       Modify the way  OPUS will handle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. Will give  you a new Menu  with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fic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alter the way OPUS will handle outbound mail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is event from the  main menu, shown above,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(or Function Keys on IBM compatibles) a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Toggle Send Mail 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Toggle  Local Mail Only,  for those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below the current "local" co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Toggle No-Local  mail. Opus below  "local"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ition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Toggle  Continuous-Mail  only.  Send onl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d as  "Crash"  to another  board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 mail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Toggle Suppress  Exits. If  Yes, OPUS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when Crash-Mail or  other reasons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d by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    Toggle Mail-Only. If Yes, will not accep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Toggle  File-Requests.  If  Yes,  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honored. If No, will ref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Cost      What Opus should  consider to be  a "local" ca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-only is set to on during this Behavi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hat have  a cost less  than or equal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in your  nodelist will  be placed du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havi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Frequency      Adjusts how often Opus will make outgoing call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ny value between  5 and 40, with a  Frequency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roughly 1.5 minutes between  calls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being about 10  seconds apart, a value of  4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you a longer delay between calls, about 10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GMT       Toggle using Greenwich Mean Time fo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Begin     Toggle using GMT for the BEGINNING of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Jump N    Jump to eve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Enable    Toggle the Enabled/Disabl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Insert    Copy this event  to make a  new event. Add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number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Delete    Delete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EXecute   Execute  immediately. Marks this  event as 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us should execute as soon as it sees the fl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will  be cleared  by Opus before  the ev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. The event can be any of the external, S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ll, or HouseKeeping events in your SCHE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even execute a disab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that OEVENT will operate on will be in inverse vide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ither the cursor keys or the '+' and '-' keys to move up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the  events. OEVENT also  know about PgUp, PgDn  and Ho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er movement around th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to an  event you wish to change you can  choose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ate commands. For  example '1', '2' or '3' changes an event from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d to Disabled to  Deleted, or if you wish to chang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as far as handling mail in an event that is already  se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just use  the 'Z' command. 'E' will edit everything abou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its enabl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VENT is  all menu-driven. I  could never remember  all the things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to  change in one pass, and OPUS  crams so muc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SCHED.DAT that  it just isn't  feasible to alter 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ubtle advantage is that OEVENT does allow zero-length event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 extremely helpful for doing special  things like changing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message packets from Hold to Crash with OMMM.EXE. OPU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nd will  honor them, but the  internal Event editor won't 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length events, at least as of XX9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rward any comments/suggestions/bug-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g B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9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0, 1987: (Oevent 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ESC  command to allow you to exit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should also  have the same effect. Oevent  opens the SCHED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ds the SCHED.BBS file, and it closes the SCHED.BB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thing else. This  should be failsafe because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emory does not affect what is stored on the disk until you 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ed on  the problem of Oevent getting upset with people wh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ently hit letters when entering time values by reading in ea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as it is typed and checking it.  Moved the display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'd expect it to be while  its being typed in.  One od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hange is the way partial times are entered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"1:1", Oevent will assume you are  trying to enter 1:01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 carriage return in answer to a question should not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up any more.  It is a valid response for the  Start and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elling Oevent that you don't what to change that ev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. Most other commands will now just ignore invalid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22, 1987: (Oevent 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s induced in Oevent4A dealing with End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29, 1987: (Oevent 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'N'  command to jump  to a certain  event, flag handl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LL event (Not installed in OPUS yet!), and  fixed Behav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0, 1988: (Neven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over  to the new  Opus event schedule.  Added the new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2, 1988: (Nevent 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o-Local flag  to Matrix Mask and to Nevent. Local call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during a Behavior Event that has this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12, 1990: (Oevent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us 1.10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31, 1990: (Oeven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where Oevent was reading '-' for its internal comman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Opus sent it a command line, Oevent would interpret the '-m#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mmand to make a new event file.  Now OEVENT uses '/' o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10, 1990: (Oevent 7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in external events where I wasn't setting the Forced/Inform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properly. Opus would skip over some external events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0, 1990: (Oevent 8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the 'A' Request Limit function. Use this for Behavior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imit the amount of time that other mailers can do fil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articular behavi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