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 1 1991                     OFARE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1.70 File Area REindex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rpose of  this program  is to re-index  the databas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adds new files to an area, the information for that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 "overflow area"  of the  database. When  a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, the entry in the  database is not physically purged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just  marked as  deleted. Opus  doesn't even  expand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that occur in  a file area anymore,  because you can't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names in a fil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purge  deleted files from  the database, comb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from the "overflow  area", and to re-expand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OFARE  should  be part  of  your regular  maintenanc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 Opus-FAM will also re-index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filesbbs.ndx or filesbbs.adx  files are grunged or  l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are has the capability  of re-creating them.  If you loo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bbs.dat file,  too bad,  you're in  for a  painful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frequen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able command lin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b xx  Use xx buffers for btre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l     Produce orphan, len0, and miss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     Include orph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m     Exclude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q     Quick mode (don't update file date/time/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Opus 1.70 allows the system dat files and the user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ated in  other than  the Opus home  directory, support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dded to look up these paths in the Opus p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up an  environment variable  labelled OPUS,  and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name of the prm fil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OPUS=H:\OP170\BBS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environment space is cramped, you may leave off the  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x, the program will add it.  BTW, Doug and I are mak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US environment variable a standard for all the OPUS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he C source, jus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PUS  environment variable  is not set,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 in  the   current  working  directory   for  USER.DAT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MSG.DAT. If either file  is not found, it  will then look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PRM and look up the paths in there. If none of the abov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the progra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TO   CHANGE   AREA   NUMBERS  (without   losing   a   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do when you want to  move a file area to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number?  For example  you want  to make  your current 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a  which is  currently area  15 into  area 88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rea number option from the Opus-FAM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ohn Valentyn 1:114/5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 1 1991                     OFARE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version 9 2-2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to detect  bad ptr left by  Opus when it abort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version 10 3-17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handing deleted record ptrs in overflow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logic so that  the new database is  built as temp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e old database  and backup files  intact in case  O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version 11 3-2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new _numb_idx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s  uploader  name/date  and  download  counts  forward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version 14 5-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some minor problems when adding new area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version 15 6-16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problem  when the  file  areas in  sysfile.dat are  no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ending numerical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speeded up disk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version 16 7-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re fine tuning to speed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with priv levs in filesbbs.a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version 17 7-9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roblem that reported FILESBBS.NDX not found, and ab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automatically rebuil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de  that  will  set  the upload  date/time  to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  if  the  file  date/time  is  later  than  the 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/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version 18 7-2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"area 0" problem when re-creating FILESBBS.AD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* * version 19 11-1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 date  validation routine.  The  file date/tim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date/time are checked. Any date prior to 1-1-80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oday's date, or a time greater than 23:59:59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. Invalid upload dates are set  to the file date (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).  Invalid  file  dates  are  set  to  today's  date.  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 1 1991                     OFARE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s made to file dates are reported in BADDATE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 command line  (/b xx)  option allows  you to 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uffers allocated in the buffer pool used by the  b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. It is an error if there is not enough memory to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uffers requested. Increasing the number of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crease the time it takes to re-index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are has an option (/l) to produce 3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PHAN.LST is a list of the orphan files (files which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 directory, but don't have entries in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0.LST is a list of all the files which have a 0 lengt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ually caused by aborted uploads, or by disk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SING.LST is a list of all the missing files. Miss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for which an entry exists in the database, b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exist in the area directory, or in the altpath (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