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</w:t>
      </w:r>
      <w:r>
        <w:rPr/>
        <w:t>tOOLS fOR pC-eXPRESS V1.20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�� ��  ���  � ����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���  ��  ���     ��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 ���� ���������� �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DIZ-TOOL V2.3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01/01]�� ��� ����� ��� ��[02/12/96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-TOOL is a small tool, which you must use in your EXTDIZ.BAT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TDI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2\FILE_ID.DIZ DEL %2\FILE_ID.DIZ { Kill old FILE_ID.DI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%3==ZIP GOTO ZIP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%1 %2 FILE_ID.DIZ            &gt;NUL { Extract new FILE_ID.DIZ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2\FILE_ID.DIZ DIZ-TOOL %2  &gt;NUL { If ZIP contains an ID use DIZ-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-TOOL reads the DATE and TIME of the FILE_ID.DIZ and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in this FILE_ID.DIZ. So PCE uses this 'new' ID in the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s in the BBS can see the releasedat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Diz-Tool line a bit, so that you can use my new tool SHOW-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-DL shows the users in the BBS how often a file was leeched.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 use DIZ-TOOL V2.3. If you don't use SHOW-DL keep your DIZ-TOOL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2 to V2.3 ar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thats all... if you have any questions, comments or bug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rite me a mail at the PC/X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 [-mANsON!]^dC!^iSD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