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tz v1.0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z is a SystemInformationtool which shows for example the Boar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, Total and Todays Calls and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is a registered &lt;g&gt; and running version of PC Express (v1.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into a directory on your HDD and edit a batch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to the the statz-Directory and calls the thestatz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"-N0" or "-N1" parameter ... IMPORTENT -N%1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-Batch should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hange the example-ansi freely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"thestatz.cfg" in Line one please enter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e.g: C:\BBS\) in the second line you can edit the outpu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we want present you the best LogoffMatrix in the Pc/X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have suggestions, EMail us in the World HQ of PcExpress (Late R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our WHQ (For Number look at the NAPS.NFO) (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was tested 2 (two) hours online by Onyx and Late Ri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PC/X Tools or other Art/Scene/Demo Files call our World HeadQu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Empire (Sysop: Onyx) +49-2131-746901 (28k8) or +49-2131-746902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World HQ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M0N@AOL.COM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'S OR iF YOU'D LiKE TO JOiN US OR ART-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13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