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 ________ ________:________ _________________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    |        �        |        .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�        |________`--------|        '________|        |      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:        |        |        |        !        |        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_�________|________�________|________:________|________: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�                 �pGN^w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 - Command Replacement for PC-Express 1.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I wrote this tool for PCE 1.3, but there was a small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and the actual PCEKIT version, who doesn't support the PCE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. So, I release this tool now for PCE 1.2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hink that this one will blow away all the other, because it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ble and has even multi-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install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usual, you have to enter a door name in your config/doors. This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'W', because it's a W replacemen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wards, you have to create a batch file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{start of b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_user -n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{end of bat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%1 is for the node number which PC/X give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 to configure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file named SOS_USER.CFG, where you can configure th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{example of sos_user.cfg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oordinates for the menu ]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5                           &lt;----- horizont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6                           &lt;----- vertic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olors of the menu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oreground: 3            &lt;----- the cursor select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background: 0            &lt;----- the cursor selec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eground: 7            &lt;----- the normal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ackground: 0            &lt;----- the normal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eground  : 15           &lt;----- the data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ckground  : 0            &lt;----- the data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ath 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 f:\bbs\sos_user          &lt;----- the path of the ansi &amp;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!!!not the pc/x language fil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{end of sos_user.cf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S_USER.CFG and SOS_USER.EXE file must be in the BBS director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to make my tools for PCE better, I decided now to include in each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ulti-language support (if it is possible). Here in this tool,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must be in the path you specified in the SOS_USER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first language, you'll have to make a file called language.0x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stands for the number of the language. For the languages from 1 to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has to 01, 02, 03, ... but for lang. number 10, the x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you have installed the luxembourgish language ass number 2 (se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exe), you'll have to name the language file 'LANGUAGE.002'. Simple,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rogram doesn't find the language file of the actual lang. used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example, number 2, it will use the file 'LANGUAGE.001', but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sn't there too, there'll be taken a defaul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of a languag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{start of language.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/ Group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s in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mai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ai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/X Mai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{end of language.00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number 14 is always disabled, because this is a future of PCE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between the Original PCE Mail Scan and the new /X like Mail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oon ass final PCE 1.3 version will be released and PCEKIT 2.67 too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a release with that option to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 included 3 language files: 001 -&gt;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02 -&gt; Luxembourg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03 -&gt; G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reach me, for bugs or improvements to be made, simpl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to HOULQ at X-TREME (NL), PC-Express(c) World Support Center (G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NeUROTiC BBS (L) 352-3133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DE BY HOULQ / SOS'9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IS IS A PC-EXPRESS SUPPORT CENTER LUXEMBOURG AND A SOS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AXE      : When is my BBS demo ready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\\ICHAEL      : Keep on fixing PCE 1.3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GSHOT        : Great help and the best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IGHT FIGHTER : Don't drink too much beer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TOR     : PC/X Magazine ru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$TV8         : Gimme more ax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CKSTER      : Your interview suck.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