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Stats v1.00 PPE For PCBoard v15.2+ Written By Jeremy T. S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es It 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wnload stats ppe provides the user with a simple littl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llows them to view their upload and download files and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show them how many files they have uploaded, how man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downloaded, and the bytes for ea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Inst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MKPCBTXT.EXE to install. Goto entry number #500, and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to read !C:\(ppedir)\download.ppe. Thats all there is too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! Just Kidding... If you need support, or if the PPE is no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for you, call the support BBS (Florida Information Exchange)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813) 734-2799 and leave the SysOp a message! I will try and respon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on as 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 Again! I Wish! &lt;grin&gt; Its FREEWARE! If you would like a personali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it, please leave me a message, with your requests of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done to it. For a copy of the source code, please send $25.00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lorida Information Ex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2113 Beecher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learwater, Fla 34623-22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n: PPE Co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will be one, whatever updates you would like to see done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, and I will do s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Are W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can be reached via FidoNet (1:3603/540), or you can send us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at (Jeremy.Slater@HardFacts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