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DSLiner &amp; AddLiner Relea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istory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(C) 1993-94 by Eric 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1-19-94  (7:00pm)    EDSLiner &amp; AddLiner  (v2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Due to the loss of the EDSQuote and AddQuote source code,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E was re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Please read the documentation as this is not actually an upgrad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iginal EDSQuote/AddQuote PPE's, but it is an actual re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09-93  (12:00pm)  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ailed to mention the format of the EDSQuote.QTS fi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5-06-93  (10:43pm)   EDSQuote &amp; AddQuote  (v1.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First official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