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>
          <w:rtl w:val="true"/>
        </w:rPr>
        <w:t>ڿ</w:t>
      </w:r>
      <w:r>
        <w:rPr/>
        <w:t xml:space="preserve"> ��</w:t>
      </w:r>
      <w:r>
        <w:rPr/>
        <w:t xml:space="preserve">Ŀ � ����Ŀ ���Ŀ </w:t>
      </w:r>
      <w:r>
        <w:rPr>
          <w:rtl w:val="true"/>
        </w:rPr>
        <w:t>ڿ</w:t>
      </w:r>
      <w:r>
        <w:rPr/>
        <w:t xml:space="preserve">    ���</w:t>
      </w:r>
      <w:r>
        <w:rPr/>
        <w:t>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ô ô � �   ô   ���   ô    ���   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�� ���   ��   �����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 xml:space="preserve">Ŀ ���Ŀ ���Ŀ ����Ŀ </w:t>
      </w:r>
      <w:r>
        <w:rPr>
          <w:rtl w:val="true"/>
        </w:rPr>
        <w:t>ڿ</w:t>
      </w:r>
      <w:r>
        <w:rPr/>
        <w:t xml:space="preserve">   �  ��</w:t>
      </w:r>
      <w:r>
        <w:rPr/>
        <w:t>Ŀ  ��Ŀ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¿ ô  � ���     ô   ô � � 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����� ��      ��   ������ ��   � ��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 n  t  e  l  e  c       S  o  f  t  w  a  r 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owHeard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wHeard, when placed in your newuser logon script, lets you assign up to 10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ptions for "How did you hear of us  or Why are you calling" type questions.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ased on their response  you can upgrade to a specific security level, add 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ote to Comment Line 2, add xxx days to exp date (or a non-expiring date) o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ou can even register the users in private conferences. And responses can b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nfigured individually  so that no one response will grant the same upgrad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ptions!  It also permits one option to be called "Other" so you can furthe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quest a more specific answer to the "How Heard" question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stallation                                              HowHea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HowHeard is fairly straight-forward.  Here is how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 My new caller logon script looks like this, just 2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E:\PPE\HOWHEARD\HOWHEARD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E:\PPE\WELCOMAT\WELCOMA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ine is for HowHeard,  the other is for another PPE I wr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 number of ways you can do this... you can put HOWHEARD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scripts, but there's no guarantee the user will answer th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to create a menu file  for the user to choose a "how I he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, you can use PCBoard's @Xxx color macros but you need to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s in sequence with how listed in the config file.   How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lso support RIP screens if you so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Heard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 file, and all HowHeard files, must b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HOWHEARD.PPE file. The config file MUST be called HOWHEARD.C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a sample HOWHEARD.CNF file, an expanation of this fil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our BBS Name           � Who HowHeard is regist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0000                   � 00000 if unregistered - or your re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alidation Code         � Validation Code (unregistered leave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:\PPE\HH\MNU           � Path/Filename of the OPTIONS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:\PPE\HH\MNUO          � Path/Filename of OTHER display (or bla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4                       � Number of the User Note field to writ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� 5                       � Minimum security level to run this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� 10                      � Maximum security level to run this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                       � How many options  provided in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� Looking To Join Intelec � 60 Chars for the User Note in 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:\PPE\HH\JOIN          � Path/Name of display file fo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40                      � New Security Level if this choice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                       � Days to Add to Expiration Date (0=non-ex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                       � Which conference to register this user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� Calling About The PPE's � 60 Chars for the User Note in 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:\PPE\HH\PPE           � Path/Name of display file fo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30                      �     Lines 13-17 are sam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82                     �     as lines 8-12 but for option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06                     �     The "registered version"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     </w:t>
      </w:r>
      <w:r>
        <w:rPr/>
        <w:t>up to 10 different upgrade lev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ee section below marked [OTH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This is new as of version 4.0. Make sure you add these two lines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7 and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but the first 19 lines are optional but if not used there'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in even using this utility. If there's a field in the confi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do not wish to use (such as registration in a conference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leave the line empty (blank).  The Comment 2 field 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characters.  If the New Security Level field is left blank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 as defined in PCBoard will be kept.  If it is not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ith any field in the config file,  you must leave an empty (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in it's place. The Days To Add to Exp Date are the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dd to the date the script is answered (refered to as today's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left blank then the  number of days to exp  in PCBoard is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assign a non-expiring exp date to a response,  the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0 in this entry for this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OTH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lace the word "Other" on one of the 5 option text lines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ermit you to get a "more specific response" from the user 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how they heard of your system.  When you use the word "Other"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item number (in menu and in HOWHEARD.CNF file) when the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elected  it will display the "OTHER Display" that you also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HOWHEARD.CNF file. It will also write the users respon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Not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ly, HowHeard supports an external "prompt file" called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operate HowHeard to support "RIP" graphics  the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called PROMPTSR to contain the RIP version of the promp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MPTS file.  There, I hope I haven't confused anyone too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