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BOARD LiST 2.0   BY MR.JET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list is a util which creates a standard logoff list with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s, affils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s can add their own boards to the list by executing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or-PPE. If you think this will flip out in your board, just ra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eded sec. in CMD.LST, it is anyway a much faster way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List than drawing a lis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new features since version 1.0 is the logfil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DLIST.LOG keeps record of everything which has been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ful thing, since only the 9 last adds are displayed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imply insert BRDLIST.PPE on a line somewhere in CMD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BRDSHOW.PPE somewhere in the logoff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DLIST.PCB The ansi displayed when running BRDSHOW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DMENU.PCB The ansi displayed when running BRDLIS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DLIST.PPE The PPE which asks the questions and creates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DSHOW.PPE The PPE which shows the boar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DLIST.DA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DLIST.LOG The logfile which saves every added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DLIST.DOC This fi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12th of August 19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