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LAST TEN   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  � ������������������������������ �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PCboard PPE Last Ten Callers Utility that display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nyone would need to know (Except Which Node they are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on adding in a future version).  It lists (in this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City/State  Baud Rate  Time  Date  ANS/ASC/RIP 1.x/RIP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shows either : 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/ASC                 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x                 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2.x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has a file called ALLONES that it makes that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, If your computer breaks or gets hurt while using this PPE,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ult. It has worked fine on my computer for almost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change up any of the files in this program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nly if the files are exactly the same as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��� Unzip the contents of this file into it's own directory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We have copied our files into C:\LAST10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��� Call 817-965-6649 [28.8 data] and download your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y go to the main menu, and type FREENUM. It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, so REMEMBER it! There may be an INTRO MENU,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he whole idea behind the registration is so we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out there like [or just use] 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��� Make a File called LAST10.CFG in that directory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(Or 0 if your just too darn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if you want Alias, R if you wan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our Example, We would hav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nigh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&lt;------ (Cause We're just too darn lazy! [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&lt;------ I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��� 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 Select B :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Select D :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 Move to NAME/LOC of LOGON SCRIPT QUEST. And Hit F2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F3 if you have a LOGONG [For Colo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Enter this into LOGON &amp;/OR LOGO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[PATH]\LAST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n our example, it would read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LAST10\LAST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 Logon and try it ou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..... 817-965-6649 [28.8] 7.2 GIG of FILES - LOTS OF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................ http://www.our-town.com/~t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................ ftp://ftp.europa.com/outgoing/doors/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............. Trandall@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!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