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-TOP v.3� for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D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UM.NFO - D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TOP.DOC - D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TOP.CFG - Config file for Alltime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TOP.DAT - Data file for Alltime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TOP.PPE - Alltime top uploaders PPE (by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U.    - Header file for Alltime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DOWN.CFG - Config file for Alltime top lee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DOWN.DAT - Data file for Alltime top lee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DOWN.PPE - Alltime top leechers PPE (by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D.    - Header file for Alltime top lee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ick Displays, command line parameters to place in Silent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1% Configurable, Multiple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time Top Uploaders/Downloaders by Bytes, up to 15 users kept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orks with PCB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-TOP calculates as it goes. Meaning, as each user enter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either be added, bumped up/down, or it will ignore their byt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top xx users on your board all enter CRiM-TOP, it will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accurate record. To hasten it's accuracy, simply log thos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, or run it in silent mode for a few days and let it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dd it in so your users will go "wow"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-TOP may be installed a variety of ways. I'm going to assume you'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CBoard sysop. If you're not, oh well. ;) You'll no doub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names around a little bit. Once you have actu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-TOP you may want to customize it, that will be dealt with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nzip CRiM-TOP to it's own directory, say C:\PCB\PPE\CRIM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Replace PCBTEXT entry #192 with a logoff script file.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MKPCBTXT, go to entry #192, and replace the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C:\PCB\GEN\LOGOFF.TXT". If you already HAVE a logoff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at line into it instead. In your logoff script you shoul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CRIMTOP\ALLTOP.PP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CRIMTOP\ALLDOWN.PP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s CRiM-TOP to run in "Silent" mode, and will do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 whether the user does a G Y, BYE, G, or simply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(cringe). Obviously, if you are not using both PPE's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Edit the .CFG files and change "SYSOP" to your HANDLE (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cluded from the top uploaders/downloaders on your own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te instructions on how to do this are containe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-TOP has now been installed to your logoff script and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its' calculations. But where you want to display it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s to be dealt with. There ar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play it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isplay it in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Display it in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isplay it in 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Any/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have a top weekly uploaders display when you log in,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at login myself. I opt to display it in a bulletin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install it to any of the option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play it at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f you without a top weekly uploaders list,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place to stick it. I would also add it into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ugh. Replace PCBTEXT entry #665 with a login script, or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3 lines to your already exist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CRIMTOP\ALLTOP.PP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CRIMTOP\ALLDOWN.PP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for new Bulleti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Puts CRiM-TOP in "Print only" mode, and is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isplay it in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option I choose. Enter PCBSETUP, change to "Con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the very last entry, Choose the conference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stalled to (usually Conf 1, or PC Files), edit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ST file by pressing f2, go to the bottom and hit ALT-I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ntry. Do this twice, and put one of the following lines in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GEN\ALLTOP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GEN\ALLDOWN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2 and edit each file. In the file C:\PCB\GEN\ALLTOP.PCB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CRIMTOP\ALLT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C:\PCB\GEN\ALLDOWN.PCB,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CRIMTOP\ALLDOW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, and exit. What this does is when the user goes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, it actually executes the PPE. This way it does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lletins have been updated" every time the user logs in-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installation. Don't be an idiot and try to run it in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here, what's the use of having it as a bulletin if it's in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? :) Also, don't run it in print only mode here either.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upload and then run to the bulletins to check his new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uploaders, and if it's in print only mode it won'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updated upload/downloa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nstall it in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no why you'd want to, but just create a script text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off/logon scripts above and then just stick this in yer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CRIMTOP\ALL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o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CRIMTOP\ALLDOW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which prompt it is will determine which line go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nstall it in 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CBSETUP, Hit "B" for File Locations, Hit "B"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edit your CMD.LST by hitting f2. Hit Alt-I to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 You should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PUP           20        0        0 C:\PCB\PPE\CRIMTOP\ALL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OPDOWN         20        0        0 C:\PCB\PPE\CRIMTOP\ALLDOW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RiM-TOP may be used "as-is", the majority of sysops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ir PPE's to make them color and theme compatable with 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-TOP makes it easy. Just make standard PCB "@" code header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aka "FILENAME." ) for your default language, and cre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your foreign language files for any multi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ka "FILENAME.NOR", "FILENAME.FRE", etc). Save them in The Draw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, then "@" for @ codes, then "D", then video preparation "C", hit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peed, and then type a filename and press enter. Then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CFG file so it matches your header file. View the enclos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so you know what you're do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change the .CFG files and go from a smaller amoun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rger amount, you'll have to edit the .DAT files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-TOP will not do this for you. For instance, if you're going from 1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users in the listing, add the following lines to your .DA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 added it in 3 times? (15-12=3) ;) "Handle" and "Affil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, but there must be an integer below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it, if you need to contact me, call my board Access Den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on the Assassin's Guild (YES it's back up). Welcome back Blackhaw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 outs go to 619, Gordon Gekko (+41) and Orion (619) for beta test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el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Criminal [PWA/RZR/PiL/SC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