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PCBoard stats sucks! This should fix that. :)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 command or install this as a extra command. I replaced the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oard with this because I don't use the scrip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PCBSETUP, Type BB and go down to CMD.LST and press F2. Add a new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STATS            0        0        0 C:\PCB\PPE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rive and path to STATS.PP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display files if you wi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-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- message 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- users persona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- BBS'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y it, STATS from the main mai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future plans, but if I have requests for addition/changes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conside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my BBS, So call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�-N�M�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�amin �agl�    - Thanks for being such a good friend! Ahhhh, Life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ght it! :) Be well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smanni         - So, What's it like to be co of a cool new board?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awesome from this side! Keep up the hard work!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/ECR       - Your decompiler showed me how to code, And how NOT to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Runner/AEGIS - Your decompiler is better(Sorry Chicken), Keep up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's! But, I think I'm getting better at them! ACK! =) Mayb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installing! Hehe or like this one, 3 steps! Ha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