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"STA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1995 Equino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12-254-34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get all the legalities set asi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responsibile for any damages incurred while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is available (upon request) and can be viewed to as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are NO! backdoors or harmful code of any ki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ies of any kind are issued or implied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BOUT THE PROGR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TATS" program is simply that. A small ppe statistics program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on the fly stats about your system and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akes this program different from the others is the way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. Check it out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 SETU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unzip the program in any directory you wish. Next, decide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have the program run during the callers login, have it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the bulletin section or have it as a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have it display the stats while the caller is logging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 recommend placing the command line in your security specific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security specific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most SysOps know but, there are new PCBoard SysOps who don'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urity specific file is a file that is displayed to a caller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r her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ecurity level you have setup on your system can have this type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an be created in your \PCB\GEN directory and is simply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 20 or 100 whatever the security level is you want to view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is file and place the command line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 !&lt;DRIVE&gt;:\&lt;DIRECTORY&gt;\STATS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y system it looks like this !C:\PCB\PPL\STATS\STATS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T FORGET THE ! (EXCLAMATION MARK) AT THE BEGINNING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have this program run as a bulletin, from your bulleti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reate the bulletin (as you would normally) and place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in t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program to be run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PCBSETUP and configure the CMD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CMD.LST Editor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Charges Per     PPE/MNU File Specification -or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Command    Sec  Minute    Use    Keystroke Substituti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���������� ��� ����������������� 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) STATS          10        0        0  C:\PCB\PPL\STATS\STATS.PP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Be sure and edit your BRDM file so that people know the program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! There is no charge except the cost of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o my bbs and receive your registered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I perfer to do this rather than make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vailable is to find out just how many SysOps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s me know if I should continue to suppo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UPPOR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QUINOX Software programs are supported. Both Registered and UN-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comments please call the BBS and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get the latest versions of Equinox Software while your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quinox Software Support BBS:       The Equinox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312) 254 - 3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hicago, Illino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                :       bill.masuka@equinox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                       :       1:115/7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De-Compiling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 this program is Copyrighted and any attempt to de-compil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 modified is a copyright infri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ever released a program with a backdoor or any type of malicio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is available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 the program is FREE! and all I expect is a simple phon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ETA TESTER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nox Software is currently looking for PCBoard BBS's to BET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rograms being developed.  It costs nothing and you are elig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ed registration rates on the software you BETA TEST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call The Equinox BBS at (312) 254-3413, register,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TATEST.ZIP from file directory #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