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The Cat's Meow Door Executive Registra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il this form to:   Bob Rathk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PO Box 41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Penfield, NY 14526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Submit a separate form and $10 for each BBS System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ke your check payable to Bob Rathke. No Credit Card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I would like to Register TCMDE   (Please Print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Name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Mailing Address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City, State Zip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Home Voice Phone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* * * The Next Line is Case Sensitive * * 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Print it out as you want it to appear in the doo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25 Characters Maximum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BS System Name: _ _ _ _ _ _ _ _ _ _ _ _ _ _ _ _ _ _ _ _ _ _ _ _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Put each Character on a dash abov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BBS Software:   _________________ Version: 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Number of Nodes:   ____ Date started BBS: 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Node Phone Numbers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rice Listing as of September 01, 1993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Registration      $10.00   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Replacement Key    $5.00   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Program On Disk    $5.00   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Total Enclosed   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Check one: ( ) Please mail me the registrat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( ) Please put it on HOLD for me, I will FREQ' i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My Fido Node number is ___________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( ) I will download it from your BBS.(allow 14 day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Password to setup your new account: 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omments/Suggestions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Thanks for your support!                   v3.6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