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simple PPE to Replace the J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T-Join v2.00 from The Master @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ill only show the user the Confer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re Registered in and will re-number th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y are in numeric order, Also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for Private conference , E for Echo Con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f there are files in this Conference, All col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nfigurable along with the Names of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nference is not in the .dat file i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onference Name. There is a Header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Body of the Conference Menu. This pp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ree columns of Conferences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.dsp will determin the amount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remove the Display files, THT-Join.DS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ference names will end on Line 20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&lt;&lt;THT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