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NukePP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oncept/Codeing/Testing by BayBeVet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esting/Q.A. by The Chairman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TALL Coding/Testing by BayBeVet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ncept/Code/Rights Reserved 1994-95 by The TUNWarez Program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The Underground Network (516)281-8139 28.8 V.34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6938 28.8 V.34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8321 28.8 V.Fast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8358 28.8 V.Fast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&amp; Distro.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sTy Of LiFe             White Eagle         (516)475-7532 28.8K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475-2489 28.8K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grew from a need at our board. Nearly ALL PCBoard SysO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D, and Boomer included his good, but lacking, PFEDNUKE PPE b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FEDNU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ards incorrectly setup the message base so users never read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rs just Don't read thei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rs Dont Delete their Email, thus your Message Databases become HUG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r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fed's Limit of a 35 character line notice. Some cases, too sma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thought acros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re damn work for the SysOp, After he gets done in PFed,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to his board, and then run PFEDNUKE to send out the notices. We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we are too damn lazy, more so with all the work of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= Less Work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 Master Log so you can go back and review what you have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 the past. Good for spoting those trouble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result was the birth of this PPE to offer a better choic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sently available PFed Related PPE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Unlike many other popular PPE's in use out there, this one has no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doors" in it ! We are just too old to deal with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NPPE you downloaded from our board is the same damn one,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hat we use on our board, so think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mpletely Automated. No sending Email, No Packing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checks the PFEDNUKE.LOG when a user logs on,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to them, and removing the notice entry from the PFEDNUKE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it into a MASTER.LOG so you have a record of the a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user got the not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orks for NUKE, BONUS, and WARNING notices of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ows for SysOp Made Form Letters matching PFED Macro Numb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in greater detail the reason for the nuking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display to the user your rules or otherwis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in addition to the 35 character long reason used by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early All Display Screens and Prompts are 100% SysOp 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standard ANSI/Text screens ( PCB @Color Codes are valid 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that custom look ( no more of that damn name of the PPE auth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nd every screen and part of the PPE hard coded in! )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mpts may even be replaced with future TUNNukePP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or 3rd party PPE's ( for lightbar  Prompts for example,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or other compatible available PPE's ). This allows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ique instead of looking like everyone else's board ( Like SysOp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Logon/Provote for example, all their boards look nearly the s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proces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UN'EM ( TUN "Engine/Module" ) program design allow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ablity with other TUNPPE's as well as the possiblility of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s which may be used to customize/change certain parts of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they become available in the future. ( For example, a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modules may be used to change the default DOS matrix to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driven prompted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Logon.PPE Us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is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U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TUNNUKE.CFG file as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 MACROS in your PFED installed directory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nstalled this PPE ( Or copy the MACRO file provided b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FED installed directory and use them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the file TUNBUL.TXT ( created by TUNSTALL for TUNLogon.PPE 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make your call to TUNLogonPPE, add the following lin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at calls TUNLogon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ath\TUN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is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U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TUNNUKE.CFG file as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 MACROS in your PFED installed directory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nstalled this PPE ( Or copy the MACRO file provided b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FED installed directory and use them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mewhere during your logon process, add a call to this P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ath\TUN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Det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PROMPT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tandard ANSi/ASCii Text File Used As the Promp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 hit any key to continue. As a added bonus, we have throw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hancement module PPE's and made a call to it with this f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Rea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CHECKLO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File is displayed to the user on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first starts and scans the PFEDNUKE.LOG for any notice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TUNNUK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: \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File is displayed to the user when a not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It is displayed to the user for each notice he/she has wai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njunction with all the *.BBS files listed bel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FILENA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displayed to the us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TUNNUKE.FRM. Right after displaying this file, TUNNUke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name found in the PFEDNUKE.LOG noti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DEFAULT screens provided in TUNNUKE.PPE, We made used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position codes to reposition the cursor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n the TUNNUKE.FRM file the information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to use just a plain ASCii text file for this promp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Nuke.PPE would display the following to the user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ZIP which it found in the PFEDNUKE.LOG for that us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-&gt; DELET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default *.BBS display files provided contain noting b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ing codes, the PPE simply positions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NUKE.FRM screen displayed before them &amp; displays jus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BYT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used to displa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PFEDNUKE.LOG on the file listed in the us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USERNAME.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used to display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PFEDNUKE.LOG on the file listed in the us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ACTI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used to display the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PFEDNUKE.LOG on the file listed in the us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used to displa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PFEDNUKE.LOG on the file listed in the us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ontain the pre-defined Macro string or input ente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fed for REASON GIVEN. Note, this string is also used by the PP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orm letter is available and should be displayed.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is available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PFEDV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used to display the PF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PFEDNUKE.LOG on the file listed in the us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DA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used to displa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PFEDNUKE.LOG on the file listed in the us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ful feature of this PPE is its ability to display 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able FORM LETTER to expand on the reason a file was nuke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or warning sent. It will work ONLY for the PRE-DEFINED macro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your PFED. For this reason, you MUST place a copy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your PFED directory into the installed directory of TUN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UkePPE will search the MACRO file for a match on the reason a not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nd if it is found, it will display a file based on the MAC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PFED ( or the MACRO FILE ). So, For Example, your MACRO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pre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NUKE-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OLD GAME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MES &gt; 6 Months Of 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ANCIENT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&gt; 1 Year O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BONUS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)REQUEST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PLOAD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WARNINGS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)FINISH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ISH THIS UPLOAD A.S.A.P</w:t>
      </w:r>
    </w:p>
    <w:p>
      <w:pPr>
        <w:pStyle w:val="PreformattedText"/>
        <w:bidi w:val="0"/>
        <w:spacing w:before="0" w:after="0"/>
        <w:jc w:val="left"/>
        <w:rPr/>
      </w:pPr>
      <w:r>
        <w:rPr/>
        <w:t>[-END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hile you were in PFED, you nuked a file uplaoded by a user for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umber 2 "NO FILES &gt; 1 Year Old !", TUNNukePPE will look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PFEDNUKE.LOG for the notice the user is geting, mat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macro #2, and will display a standard ANSi/ASCii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KE directory called simply "2" ( no extension ). So, lets say, you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ason #1, "NO GAMES &gt; 6 Months Of Age !", TUNNukePPE w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NO GAMES &gt; 6 Months Of Age !" in the users notice to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, figure out it was macro 1, and display filename "1"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KE directory. As with PFED, no more then 16 letters for each NUKE,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may be used. All 16 macros DO NOT need to be defined, TUNNuk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ll not display any additional information to the user since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f while in PFED, you manually type in a reason for NU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 or bonus, warning, whatever ), TUNNukePPE will not match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t finds in the MACRO file, thus, no form let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(s): *.   ( NO EXTENSIO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ndard ANSi/ASCii file displayed to the user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tween the NOTE entry in the notice sent to the user and the Pf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pied to the PPE installed directory. Valid filenames are 1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course, the macro number it is to represent. Use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rules on age limits of uploads, how to PKUNZIP -t, or other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*.  ( No Exten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ndard ANSi/ASCii file displayed to the user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tween the NOTE entry in the notice sent to the user and the Pf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pied to the PPE installed directory. Valid filenames are 1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course, the macro number it is to represent. Use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rules on age limits of uploads, how to PKUNZIP -t, or other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ndard ANSi/ASCii file displayed to the user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tween the NOTE entry in the notice sent to the user and the Pf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pied to the PPE installed directory. Valid filenames are 1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course, the macro number it is to represent. Use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rules on age limits of uploads, how to PKUNZIP -t, or other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NOT freeware. You are welcome to use it and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/all your friends and boards you visit. To register this PPE,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and removal the unregistered announcement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5 made to and addressed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 make sure to include the following informatio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number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XACT SysOps name as entered in PCBSETUP and the EXACT nam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ntered in the PCBSETUP ( Note, Case Sensitive ! ) ( These are lines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respectedly in your PCBOARD.DA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PPE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Board Telephone Number ( if required for 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 self-addressed stamped envelope for us to re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activation code to your if you wish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Warez Team to call and drop it of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user on your board called TUNWAREZ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ive that user any passw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ssword you create above, as well as any NUP o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system should we require it with your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Eric Lap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104 Johns Ne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, N.Y. 1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limited to TUNNukePPE, TUNNukePPE Enhancem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s, TUNNukePPE Enhancement modules and TUNNukePPE Reg'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modules. This offer is not good for other quality TUN_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