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LOTTO QUIK PIK v3.2 - Compiled on this date of 11-08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Texas Lottery Pick 6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ick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following modifications are needed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dify the file WINNER to include the header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winners to the Winners Circle that have won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odify the file TXLOTTO.CFG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XLOTTO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TXLOTTO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7-10-93  Released Version 2.0 adding the Winner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nd optimized the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21-93  Released Version 3.0 adding the Pick 3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concerning notification to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for the Winner's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07-93  Released Version 3.2.  Now uses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ard name and registration numb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upgrades to be made without re-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