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P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Expan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menu JUMP PPE which will allow you to add an addition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y menu.  This PPE is designed for use with the PCBMON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 application, however this PPE runs very nicely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4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JUMP\JU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8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command as an enhanced feature to you menus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3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