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ther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hareware release of The Weather 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all of the files into your selected director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nstruction contained in WEATH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