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     ��       �����       ��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  �  ��      ��   ��      ��  �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 ��� ��     ��     ��     �� 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 ����      ��   ��      �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�   �� </w:t>
      </w:r>
      <w:r>
        <w:rPr/>
        <w:t>ords   ����� f      ��   ��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Version 1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User Document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Program by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Ed Thompson * Signal Hill BB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All Rights Reserv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Ed Thomps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Signal Hill BB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46 Treetop Av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Springfield, MA  01118-24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.......................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.........................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............................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..........................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m.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..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Info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File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art Of A Display Screen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New Command..................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Event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Register...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ing The Author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1....................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Of Wit (WOW) is a PPE written for PCBoard v15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iled using the PPLC compiler version 3.01.  W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a random saying each time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.  It can be used in your display screens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mmand, or run in your night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provided without any guarantee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, expressed, or implied.  All responsibiliti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use rest entirely with the user of the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Of Wit (WOW) is not in the Public Domain.  WOW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. Non-registered users are granted a limited, 30-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to determine whether or not the program meet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.  Continued use of WOW beyond the 30-day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period requires registration of the program. 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egistered copies of WOW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ne may modify WOW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limited to decompiling-compiling, patch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sembling, or reverse engineer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W may be copied and distributed to others,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OW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mplete WOW documentation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 copying fee of any type may be assessed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 charges for the cost of the copying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OW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product(s) without the express written con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d Thompson,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(BBS Operators) may make "WOW" 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by their users as long as all above condi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software may distribute "WOW"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cheap!  The cost, just $4.00 in U.S. fu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registered, the registration number is valid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will unlock all the features of WOW and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5 second delay at the beginning and end of th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is for covering the cost the dis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age to mail the program to you or if you choose, the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alling your BBS and uploading the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nd 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pt to have me upload your registration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version of WOW, you will have to set up an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e with enough access to allow me to do it.  I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enough access to leave a message with an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the account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:  Ed Thom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:  WordsOf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rder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rint all information CLEARLY and EXACTLY the wa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t entered in the config fil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Phon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City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Phon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Note, all funds must be in U.S. Dollars!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DO NOT SEND CASH -- Please use a Personal Check or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address for mailing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cod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media.  Please 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1/4" Diskette.... [ ] 360k    [ ]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1/2" Diskette.... [ ] 720k    [ ] 1.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enclose the above order form along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 of $4.00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 Tho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al Hill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 Treetop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ringfield, MA  01118-2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directory to hold the files.  I use C:\PPE\WOW\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can use any directory that you choose.  Unzi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into that directory. 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files tha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W.P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W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W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W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fi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line by line description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t is very important that this file be loc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 as the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Hil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Thom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0E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0A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0F       &gt; -----&gt;  See appendix 1 fo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1F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X3F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1:  BBS name - (36 characters or less recommen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2:  SysOp name - (20 characters or less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e total length of lines 1 and 2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ed 66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3:  Registration number - 999999 until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4:  Number of quotes in WOW.DAT file - 25 until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5:  PCBoard color code for display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6:  PCboard color code for name of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7:  PCboard color code for name of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8:  PCboard color code for outer quot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9:  PCboard color code for inner quot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0:  Create a display file, Yes or No -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uitable text editor, edit the WOW.CF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lect your particular setup.  The exceptions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3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number must remain 999999 until regis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ange it, the program will abort and give yo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spber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sayings read is hard coded into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registered.  Changing his number will have no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number of sayings read until registered.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, you can use as big a data file as you ple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hing though, the larger the data file, the long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ake to locate and read the s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available in the registered versio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ignored until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10 lines are required in the config file. 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line 10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Part Of A Display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program as part of a display screen, simply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"!C:\PPE\WOW\WOW.PPE" without the quotes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run the program in either your $$LOGON/$$LOG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A New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program up as a new command, first run PCB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ain Menu, go to "B  File Locations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>Main Menu               Use w/ PCB 15.2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A  Sysop Inform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---&gt;  B  File Location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C  Modem Inform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D  Node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E  Event Setu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F  Sub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G  Configuration Op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H  Security Level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I  Accounting Configura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J  Fido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K  UUCP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L  Main Board Configura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  Conferenc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arrow keys to move bar, press ENTER to select, ESC to exit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File Locations Menu goto "B  Configuration Files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File Loca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A  System Files &amp; Directori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---&gt;  B  Configuration Fi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C  Display Fil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D  New User/Logon/off Questionnaires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arrow keys to move bar, press ENTER to select, ESC to exit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go down to the "Name/Loc of Default CMD.LST Fil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File Loca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Configuration Fil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PWRD/Security File    : F:\PCB\MAIN\PWRD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FSEC File             : F:\PCB\MAIN\FSEC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UPSEC File            : F:\PCB\MAIN\UPSEC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User Trashcan File    : F:\PCB\MAIN\TCAN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Protocol Data File    : F:\PCB\GEN\PCBPROT.DAT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Multi-Lang. Data File : F:\PCB\GEN\PCBML.DAT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Color Definition File : PCBFILER.DEF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Default CMD.LST File  : F:\PCB\MAIN\CMD.LST  &lt;---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All-Files DLPATH.LST  : F:\PCB\GEN\ALLFILES.LST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Upload File Trashcan  : F:\PCB\MAIN\FILETCAN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atch file for viewing compressed files : PCBVIEW.BAT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name EXTENSION for compressed files : ZI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Press F2 to edit CMD.LST f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                                                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information required to run the PPE as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Call it what you wish, just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PE File Specification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</w:t>
      </w:r>
      <w:r>
        <w:rPr/>
        <w:t>CMD.LST Edito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</w:t>
      </w:r>
      <w:r>
        <w:rPr/>
        <w:t>Charges Per    PPE/MNU File Specification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Command    Sec  Minute  Use    Keystroke Substitution      �</w:t>
      </w:r>
    </w:p>
    <w:p>
      <w:pPr>
        <w:pStyle w:val="PreformattedText"/>
        <w:bidi w:val="0"/>
        <w:jc w:val="left"/>
        <w:rPr/>
      </w:pPr>
      <w:r>
        <w:rPr/>
        <w:t xml:space="preserve">    �    �������������� ��� ���������������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) W               21        0      0 C:\PPE\INFO\SETED.PP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) V               21        0      0 C:\PPE\STATS\STATS.PPE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) O               21        0      0 C:\PPE\PAGE\PAGE.PPE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) WOW             47        0      0 C:\PPE\WOW\WOW.PPE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4 reflects the setup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An Ev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registered, you can run WOW in your nightly even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event and generate a display screen suit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th any of your BBS screens or as a stand al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following line to your Even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/PPE:C:\PPE\WOW\WOW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ine 10 is set to Y, WOW will not write a displa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nstead the program will create a display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rite this screen to a file called "DISPLAY"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as the program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y Regis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r registration number will be valid for all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5 second delay at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execution will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"UNREGISTERED Evaluation Version" na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with your name and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25 line limit from the data file will be eli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you to use as large a data file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r users will be able to add their own Words-Of-W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ta file that you can check first before add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I need the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act me by calling my BBS and leaving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ysop describing your problems or via the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                          Mailing 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         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Hill BBS                Ed Thom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field, MA                46 Treetop 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13) 782-2158                 Springfield, MA 01118-2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oard @X color codes - Normal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---&gt;   Black   Blue   Green  Cyan   Red  Magenta Brown  Whi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Black   �  --  �  10  �  20  �  30  �  40  �  50  �  60  �  70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   Blue    �  01  �  11  �  21  �  31  �  41  �  51  �  61  �  71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   Green   �  02  �  12  �  22  �  32  �  42  �  52  �  62  �  72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   Cyan    �  03  �  13  �  23  �  33  �  43  �  53  �  63  �  73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   Red     �  04  �  14  �  24  �  34  �  44  �  54  �  64  �  74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  Magenta �  05  �  15  �  25  �  35  �  45  �  55  �  65  �  75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   Brown   �  06  �  16  �  26  �  36  �  46  �  56  �  66  �  76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White   �  07  �  17  �  27  �  37  �  47  �  57  �  67  �  77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\  Gray    �  08  �  18  �  28  �  38  �  48  �  58  �  68  �  78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/  Blue    �  09  �  19  �  29  �  39  �  49  �  59  �  69  �  79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  Green   �  0A  �  1A  �  2A  �  3A  �  4A  �  5A  �  6A  �  7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   Cyan    �  0B  �  1B  �  2B  �  3B  �  4B  �  5B  �  6B  �  7B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   Red     �  0C  �  1C  �  2C  �  3C  �  4C  �  5C  �  6C  �  7C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   Magenta �  0D  �  1D  �  2D  �  3D  �  4D  �  5D  �  6D  �  7D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   Brown   �  0E  �  1E  �  2E  �  3E  �  4E  �  5E  �  6E  �  7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   White   �  0F  �  1F  �  2F  �  3F  �  4F  �  5F  �  6F  �  7F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 @X color codes -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---&gt;   Black   Blue   Green  Cyan   Red  Magenta Brown  Whi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Black   �  80  �  90  �  A0  �  B0  �  C0  �  D0  �  E0  �  F0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   Blue    �  81  �  91  �  A1  �  B1  �  C1  �  D1  �  E1  �  F1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   Green   �  82  �  92  �  A2  �  B2  �  C2  �  D2  �  E2  �  F2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   Cyan    �  83  �  93  �  A3  �  B3  �  C3  �  D3  �  E3  �  F3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   Red     �  84  �  94  �  A4  �  B4  �  C4  �  D4  �  E4  �  F4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  Magenta �  85  �  95  �  A5  �  B5  �  C5  �  D5  �  E5  �  F5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   Brown   �  86  �  96  �  A6  �  B6  �  C6  �  D6  �  E6  �  F6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White   �  87  �  97  �  A7  �  B7  �  C7  �  D7  �  E7  �  F7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\  Gray    �  88  �  98  �  A8  �  B8  �  C8  �  D8  �  E8  �  F8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/  Blue    �  89  �  99  �  A9  �  B9  �  C9  �  D9  �  E9  �  F9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  Green   �  8A  �  9A  �  AA  �  BA  �  CA  �  DA  �  EA  �  F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   Cyan    �  8B  �  9B  �  AB  �  BB  �  CB  �  DB  �  EB  �  FB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   Red     �  8C  �  9C  �  AC  �  BC  �  CC  �  DC  �  EC  �  FC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   Magenta �  8D  �  9D  �  AD  �  BD  �  CD  �  DD  �  ED  �  FD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   Brown   �  8E  �  9E  �  AE  �  BE  �  CE  �  DE  �  EE  �  F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   White   �  8F  �  9F  �  AF  �  BF  �  CF  �  DF  �  EF  �  --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