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     </w:t>
      </w:r>
      <w:r>
        <w:rPr/>
        <w:t>PWA NewScan Pro v2.0 by Mass Murderer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-Compiled With PPLC 3.0 for PCBoard 15.2+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-No Registration required!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-Fully Configurabl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-Source Code Included as Usual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</w:t>
      </w:r>
      <w:r>
        <w:rPr/>
        <w:t>Files Included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MI-NFS.PPE ....................... NewScan Pro-PC v2.0 PP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MI-NFS.CFG ....................... Configuration Fil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MI-NFS.DOC ....................... This Documen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MI-NFS.HLP ....................... Users Help Fil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MI-NFS.PCB ....................... Ansi to be displayed as the promp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MI-NFS.PPS ....................... NewScan Pro-PC v2.0 Source Cod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Documentation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PPE Is Meant to Replace the N Command in PCBoard with One Similar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ne Which Can Be Found On Amiga Express Boards. It Allows Users to Sca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om A Certain Date Which They Adjust by Pressing + or -, They Can Als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an From X Days Back, or A Certain Date, and the Source Code is Included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ever, this PPE is very unlike all other /X New File Scan PPEs becaus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PPE will not display full FILE_ID.DIZ's like PCBoard does, howev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 will 'chop' the DIZ's and only list every 23 lines of the directory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so the USER can configure the colors, and seperators, etc etc etc..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Installation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) ... Copy the Contents of PWANSP2.ZIP to the Directory C:\PCB\PPL\NS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(or any other location of your choice)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) ... Run PCBSETUP and press B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) ... Press B again and hit F2 on CMD.LST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) ... Press ALT+I and on a blank line put :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Command    Sec  Minute    Use     Keystroke Substitutio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�������� ��� ������������������ ������������������������������</w:t>
      </w:r>
      <w:r>
        <w:rPr/>
        <w:t>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) N               10        0         0 C:\PCB\PPL\NSP\AMI-NFS.PP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** Your Screen May Look Different, Depending on your Version of PCBoard *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ALSO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oad MKPCBTXT and edit prompt #283, so there's a space at the beginning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