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5D���</w:t>
      </w:r>
      <w:r>
        <w:rPr/>
        <w:t>߰��߰����</w:t>
      </w:r>
      <w:r>
        <w:rPr/>
        <w:t>@X0F @X5D���</w:t>
      </w:r>
      <w:r>
        <w:rPr/>
        <w:t>߰</w:t>
      </w:r>
      <w:r>
        <w:rPr/>
        <w:t>@X0F @X5D��@X0D� @X5D���</w:t>
      </w:r>
      <w:r>
        <w:rPr/>
        <w:t>߰����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@X5D���@X0F @X5D�   �@X0F @X5D���@X0F @X5D�   �@X0F @X5D  �@X0F @X5D�   �@X0F @X5D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@X5D�   �@X0F     @X5D�   ��@X5D� �@X0F @X5D�   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5D�   �@X0F     @X5D�   �@X0F @X5D� �@X0F @X5D�   �@X0F @X5D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@X5D�����@X0F     @X5D�����@X0F @X5D��@X0D� @X5D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@X09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@X5D���</w:t>
      </w:r>
      <w:r>
        <w:rPr/>
        <w:t>߰������</w:t>
      </w:r>
      <w:r>
        <w:rPr/>
        <w:t>@X0D� @X5D���</w:t>
      </w:r>
      <w:r>
        <w:rPr/>
        <w:t>߰</w:t>
      </w:r>
      <w:r>
        <w:rPr/>
        <w:t>@X0F @X5D���</w:t>
      </w:r>
      <w:r>
        <w:rPr/>
        <w:t>߰����</w:t>
      </w:r>
      <w:r>
        <w:rPr/>
        <w:t>@X0F @X5D���</w:t>
      </w:r>
      <w:r>
        <w:rPr/>
        <w:t>߰���</w:t>
      </w:r>
      <w:r>
        <w:rPr/>
        <w:t>@X0D�  @X5D���</w:t>
      </w:r>
      <w:r>
        <w:rPr/>
        <w:t>߰���</w:t>
      </w:r>
      <w:r>
        <w:rPr/>
        <w:t>@X0D�   @X0B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@X5D�   �@X0F @X5D�@X0F  @X5D  �@X0F @X5D�   �@X0F @X5D�   �@X0F @X5D���@X0F @X5D�   �@X0F @X5D  �@X0F  @X5D�   �@X0F @X5D  �@X07   @X0B   �����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@X5D�   �@X0F @X5D�@X0F  @X5D� �@X0F @X5D�   �@X0F @X5D�   �@X0F     @X5D�   �@X0F @X5D  �@X0F  @X5D�   �@X0F @X5D� �@X07   @X0B  ��  @X0C� @X0B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@X5D�   �@X0F @X5D�@X0F  @X5D� �@X0F @X5D�   �@X0F @X5D�   �@X0F     @X5D�   ���</w:t>
      </w:r>
      <w:r>
        <w:rPr/>
        <w:t>ܰ</w:t>
      </w:r>
      <w:r>
        <w:rPr/>
        <w:t>@X0F  @X5D�   �@X0F @X5D� �@X07   @X0B    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@X5D�   �@X0F    @X5D� �@X0F @X5D�   �@X0F @X5D�   �@X0F     @X5D�   �@X0F @X0D���  @X5D�   �@X0F @X5D� �@X07   @X09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@X5D�   �@X0F    @X5D� �@X0F @X5D�   �@X0F @X5D�   �@X0F @X5D���@X0F @X5D�   �@X0F @X5D�  �@X0F @X5D�   �@X0F @X5D� �@X07   @X09        �  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@X5D�����@X0F    @X5D��@X0D� @X5D�����@X0F @X5D���������@X0F @X5D�����@X0F @X5D��</w:t>
      </w:r>
      <w:r>
        <w:rPr/>
        <w:t>ܰ</w:t>
      </w:r>
      <w:r>
        <w:rPr/>
        <w:t>@X0F @X5D��������@X0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D@X5D���</w:t>
      </w:r>
      <w:r>
        <w:rPr/>
        <w:t>߰����</w:t>
      </w:r>
      <w:r>
        <w:rPr/>
        <w:t>@X0F @X5D���</w:t>
      </w:r>
      <w:r>
        <w:rPr/>
        <w:t>߰</w:t>
      </w:r>
      <w:r>
        <w:rPr/>
        <w:t>@X0F @X5D���</w:t>
      </w:r>
      <w:r>
        <w:rPr/>
        <w:t>߰����</w:t>
      </w:r>
      <w:r>
        <w:rPr/>
        <w:t>@X0F @X5D���</w:t>
      </w:r>
      <w:r>
        <w:rPr/>
        <w:t>߰</w:t>
      </w:r>
      <w:r>
        <w:rPr/>
        <w:t>@X0F @X5D��@X0D� @X5D���</w:t>
      </w:r>
      <w:r>
        <w:rPr/>
        <w:t>߰����</w:t>
      </w:r>
      <w:r>
        <w:rPr/>
        <w:t>@X0F @X5D���</w:t>
      </w:r>
      <w:r>
        <w:rPr/>
        <w:t>߰���</w:t>
      </w:r>
      <w:r>
        <w:rPr/>
        <w:t>@X0D�   @X5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@X5D�   �@X0F @X5D���@X0F @X5D�   �@X0F @X5D�   �@X0F @X5D���@X0F @X5D�   �@X0F @X5D  �@X0F @X5D�   �@X0F @X5D���@X0F @X5D�   �@X0F @X5D  �@X07   @X0D@X5F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@X5D�   �@X0F     @X5D�   �@X0F @X5D�   �@X0F     @X5D�   �@X0F @X5D� �@X0F @X5D�   �@X0F     @X5D�   �@X0F @X5D  �@X07   @X5F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@X5D�   ���@X0F   @X5D�   �@X0F @X5D�   �@X0F     @X5D�   �@X0F @X5D� �@X0F @X5D�   ���@X0F   @X5D�   ���</w:t>
      </w:r>
      <w:r>
        <w:rPr/>
        <w:t>ܰ</w:t>
      </w:r>
      <w:r>
        <w:rPr/>
        <w:t>@X07   @X5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@X5D�   �@X0F     @X5D�   �@X0F @X5D�   �@X0F     @X5D�   �@X0D�@X5D� �@X0F @X5D�   �@X0F     @X5D�   �@X0F @X0D���   @X5F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@X5D�   �@X0F     @X5D�   �@X0F @X5D�   �@X0F @X5D���@X0F @X5D�   �@X0F @X5D� �@X0F @X5D�   �@X0F @X5D���@X0F @X5D�   �@X0F @X5D�  �@X07  @X5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@X5D�����@X0F     @X5D�����@X0F @X5D���������@X0F @X5D�����@X0F @X5D��@X0D� @X5D���������@X0F @X5D�����@X0F @X5D��</w:t>
      </w:r>
      <w:r>
        <w:rPr/>
        <w:t>ܰ</w:t>
      </w:r>
      <w:r>
        <w:rPr/>
        <w:t>@X07  @X5FI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D0*** THE SYSTEM TO VIEW/SEARCH/SELECT FROM ALLFILES LIS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   @XD0               (C) 1995 BY AIRMANN PRODUCTIONS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�����������������������������������������������������������������������������@X3B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                          @X3FINHALTSVERZEICHNIS                              @X38@X3B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@X3B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                       @X34         VORWORT                                   @X3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                             @X34"MICROFICHER"                                @X3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                     @X31FUNKTIONSWEISE DES MICROFICHERS                      @X3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                       @X31GRUNDS�TZLICHE INSTALLATION                        @X3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                     @X31 EXTERNE PARAMETER / KOMMANDOS                       @X3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                       @X31DAS MICROFICHER CONFIG FILE                        @X3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 @X31ZUSAMMENARBEIT MIT FILE-MARKIERUNGSSYSTEMEN - BEISPIEL TERMINATE V1.51   @X3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      @X31EINBAU DES MICROFICHERS IN DEN TERMINATE V1.51 FILE MANAGER @X3B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         @X31SUCHE NACH AREAS / GENERIERUNG EINER AREA-INDEX LISTE            @X3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@X31KOMPRIMIERTE ALLFILES LISTEN / UPCASING / DAS HILFSPROGRAMM RLEENC V1.50  @X3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 @X31FARBDARSTELLUNG DES MICROFICHERS / PCB- &amp; ANSI-FARBCODES / ANSI BOMBEN   @X3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                    @X38FEHLERMELDUNGEN DES MICROFICHERS             @X3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                      @X38     TECHNISCHE DETAILS                             @X3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                               SONSTIGES                                  @X3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                                @X34CREDITS                                   @X3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                                @X34 NACHWORT                                   @X3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�@X3B�����������������������������������������������������������������������������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@X04ROT = DRUMHERUM @X01 BLAU = ANLEITUNG  @X08GRAU/@X02GR�N = SONSTIG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40�����������������������������������������������������������������������������@X4C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40�                             @X4F    VORWORT                                    @X4C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40�@X4C�����������������������������������������������������������������������������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Das Microficher-Projekt startete bereits im Winter 1994. Damals vermiss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@X04vern�nftiges @X0BProgramm zum Durchsuchen meiner MB-gro�en allfiles 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gann ich ein kleines Durchsuchungsprogramm mit primitivem Textbetr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ntwickeln. Mein Hauptaugenmerk legte ich dabei auf die Durchsuch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. Wer hat schon Lust wegen @X0Aeiner @X0BDurchsuchung bis zu 1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arten ? Das Programm durchsuchte damals ca. 14 MB in ungef�hr 50 Sek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chon sehr brauchbar war. Leider war der Textbetrachter zu jener Ze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umutung, weshalb ich von einer Ver�ffentlichung absah. Das hat sich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. Der jetzige Microficher kann sogar ANSI- und PCB color codes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, die des �fteren in allfiles auftauchen. Hinzu kam das RL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upcaser und eine komfortable Markierung via lightbar. Keine Fr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ann wird der Microficher als Shareware end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9Bonnhof, 15.08.1995        Matthias Ehrmann / AIRMAN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40�����������������������������������������������������������������������������@X4C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40�                               @X4F"MICROFICHER"                                @X4C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40�@X4C�����������������������������������������������������������������������������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"Microficher" ist ein Kunstwort. Es ist von den "Mikrofiches" abgel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vielen Bibliotheken immer noch Verwendung finden . Mikrofich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e Plastikfolien in DIN A5 Gr��e, die ziemlich viele In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en auf ziemlich kleinem Raum grafisch speichern. Um die Informatione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zu machen, vergr��ert man den Inhalt der Mikrofiches durch eine Art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or, welcher mit einem Bildschirm gekoppelt ist. Auf Mikrofich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 irgendwelche Buchtitel+Autoren gespeichert. �hnlich enth�lt eine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 eine Menge Programmtitel+Autoren bzw. Kurzbeschreibungen.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 erinnert die Aussprache von "Microficher" ans Fischen.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fichers" fischt man sozusagen in Megabyte gro�en allfiles List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skopisch kleinen Eintr�ge, wobei die �bersicht erhalten bleibt $-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...einfach ausprobieren...und begeistert sei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10�����������������������������������������������������������������������������@X19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                  @X1F    FUNKTIONSWEISE DES MICROFICHERS                       @X38@X19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@X19�����������������������������������������������������������������������������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Der Microficher durchsucht in erster Linie sogenannte allfiles Listen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von Dateinamen mit Kurzbeschreibungen) nach Stichw�rtern, sammel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e Eintr�ge in einer sogenannten Index Liste und stellt die allfiles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einen Textbetrachter grafisch dar, wobei der Anwender interes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zum sp�teren download markieren kann. Folgendes Schema zeigt einen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hen "Microficher-Ablauf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rchsuche allfiles Liste nach '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e Positionen der allfiles-Liste, an denen das Wort "SOUND" steh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Index List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un kann man per lightbar einen gew�nschten Eintrag aus der Index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nach stellt der Textbetrachter die allfiles Liste an der gew�hlten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ion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genommen man st��t nun auf ein interessantes file. In diesem Fall kann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um mittels einer lightbar, das gew�nschte file markieren. De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rd anschlie�end an ein Ausgabe-file (= output file)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�hlt man als Ausgabe-file z.B. @X0C"lpt1"@X0B, so wird die Ausgabe auf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geleitet. Man mu� sich die Namen interessanter files also nicht extra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ier notieren, sondern l��t sie komfortabel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adurch ist man beim N�chsten Mailbox-Besuch sofort in der Lage,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nschten Dateien von Papier aus einzugeben, oder eine ganze Liste v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ten Dateinamen zu �bertragen (falls m�glich). Danach erfol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ANMERKUNG: ein sehr komfortabler Weg, um filenames an eine Mailbox zu s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sind sogenannte file-Markierungssysteme - siehe Inhalts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10�����������������������������������������������������������������������������@X19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                    @X1F    GRUNDS�TZLICHE INSTALLATION                      @X38@X19   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@X19�����������������������������������������������������������������������������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Eine einheitliche Installation des Microfichers gibt es eigentlich nicht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individuell angepa�t werden. Um diese Anpassung erfolgreich durchzu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man nicht darum herum, dieses Manual ein bi�chen n�her zu betracht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nt sich auf alle F�lle und erspart �rger. Allerdings sollte ma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e Installation auf @X04jeden Fall @X0Bdurchf�h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s Hauptprogramm @X0Amf.exe @X0Bund das @X0AManual.Doc @X0Bins @X0A\DOS @X0B- Verzeichni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alls in der @X0Aautoexec.bat @X0B@X05path = c:\dos; @X0Bnicht eingetragen ist, dies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ch dem ersten Start von @X0Amf.exe@X0B,@X0B in das vom Microficher erzeugte @X0Am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Bfile den Pfad+Namen des @X0Aexternen Editors @X0B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10�����������������������������������������������������������������������������@X19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                      @X1FEXTERNE PARAMETER / KOMMANDOS                         @X38@X19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@X19�����������������������������������������������������������������������������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Viele Operationen des Microfichers m�ssen durch externe Kommandos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eingeschaltet werden. Extern bedeutet, da� die Kommandos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hinter dem Programmnam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 @X05mf c:\daten\allfiles.lst d:\ouput.txt WATER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mf                     Program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ten\allfiles.lst  Pfad+Name f�r die allfiles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output.txt          Pfad+Name des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_MAN              der zu suchende Text, wobei _ ein Leerzeich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so eigentlich WATER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 man nun RETURN, so wird c:\daten\alfiles.lst nach "SOUND EXPLO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. Beim anschlie�enden etwaigen Markieren, werden alle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 d:\output.txt angeh�ngt. Existiert d:\output.txt beim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och nicht, so wird es neu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besitzt der Microficher folgendes externes Eingabe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mf @X04&lt;Kommandos&gt; @X0E&lt;allfile Liste&gt; &lt;output file&gt; &lt;zu suchender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@X0E Leerzeichen durch _ ersetz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die @X0Egelb @X0Bmarkierten Teile des Schemas m�ssen bei @X04jedem@X0E @X0BMicroficher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 Andernfalls startet das Programm nicht. Ausnah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uchender Text beim -e Schalter (siehe unten) und gar ke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ie ? /h - Kommandos. Werden gar keine Parameter hinter d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, so kann der Anwender zwischen der Darstellung des Manual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quick-help (= Schnell�bersicht der externen Microficher Komma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AKommandos/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A@X0E-i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ADieser Schalter bewirkt, da� die bei der Durchsuchung generierte Index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im aktuellen Verzeichnis unter dem Namen "INDEX.LST" abgespeicher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allen folgenden Aufrufen des Microfichers mit gesetztem -i Schalter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Index Liste automatisch geladen und keine Durchsuchung durchgef�hr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Schalter eignet sich hervorragend zur Generierung von area-Index 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(siehe Suche nach areas / Generierung von area-Index Li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-d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ADieser Schalter bewirkt lediglich, da� das Analysis-display bei der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suchung der allfiles Liste nicht mehr dargestellt wird. Man erh�lt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einen @X04kleinen @X0AGeschwindigkeitsvort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-e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ADieser Schalter bewirkt, da� vor der Durchsuchung der allfiles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zu suchende Text per requester eingegeben werden mu�. Eine Angab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externen Kommandozeile entf�llt somit. Diesen Schalter sollte ma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wenden, um allfiles Listen nach Stichw�rtern zu 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-f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ADieser Schalter bewirkt, da� die files in der allfiles Liste /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areas bzw. Indexabschnitten w�hrend der Durchsuchung nicht mehr gez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werden. Man erh�lt dadurch einen @X04kleinen @X0AGeschwindigkeitsvort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Hinweise: bei RLE-codierten files ist dieser Schalter immer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ADer Schalter ist eigentlich nur zur Generierung von area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AListen sinnvoll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-s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ADieser Schalter bewirkt, da� beim markieren nicht die komplette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sondern nur der filename ans ouput file angeh�ngt wird. 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5FTHEFISH.ZIP   14234  5/6/95    FANTASTISCHER BILDSCHIRMSCHONER - 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Nur @X5FTHEFISH.ZIP@X0A w�rde ans output file angeh�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-u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ADieser Schalter bewirkt, da� kein upcasing (Voreinstellung: upcasin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bei der Durchsuchung der allfiles Liste erfolgt. Dies bringt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schwindigkeitsvorteil mit sich (siehe auch Komprimierte allfiles Liste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Au�erdem kann es m�glich sein, da� man eine Unterscheidung von Kl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Gro�buchstaben w�nscht. In diesem Fall ist der -u Schalter dringend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Hinweis: bei RLE-codierten allfile Listen bewirkt der -u Schalter das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teil : gesetzter -u Schalter : upcasing on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Hier eine Sammlung m�glicher Microficher Aufru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urchsuchen einer allfiles Lis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4Fmf -e -f &lt;allfiles Liste&gt; &lt;ouput file&gt;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hr schnelles Durchsuchen einer RLE-allfiles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4Fmf -e -f -d &lt;RLE allfiles Liste&gt; &lt;output file&gt;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ierung einer area-Index Liste f�r 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4Fmf -i &lt;allfiles Liste&gt; &lt;output file&gt; �_#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urchsuchen ohne upcasing (Gro�- / Kleinbuchstaben werden unterschi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4Fmf -u -e -f &lt;allfiles Liste&gt; &lt;output file&gt;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urchsuchen einer RLE-allfiles Liste mit up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4Fmf -u -e -f &lt;RLE allfiles Liste&gt; &lt;output file&gt;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ANMERKUNG: RLE-allfiles Listen werden vom Microficher automatisch a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extension ".RLE" erkannt. Deshalb darauf achten, da� s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diese extension besitzen (sonst gibt's Chaos am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10�����������������������������������������������������������������������������@X19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                        @X1FDAS MICROFICHER CONFIG FILE                         @X38@X19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@X19�����������������������������������������������������������������������������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Das Microficher config file wird bei jedem start des Microficher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u� sich im gleichen Verzeichnis wie der Microficher befind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MF.CFG tragen. Befindet es sich nicht dort, wird es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tandardwerten erzeugt. Derzeit werden durch das config file zwei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festgelegt. Der erste ist die Textfarbe und der zweite der Pfad+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xternen Editor. Das standard config file sieht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ATXTCOLOR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EDITOR = edit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�nnte dies z.B.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ATXTCOLO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EDITOR = c:\tools\qedit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�ndern. Dies bleibt dem Anwender �berlassen. Die dezimalen Zahlenwer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color kann man z.B. mit Hilfe des Freeware Programmes textattr vo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tsen herausfinden. Es sind Werte zwischen 0 und 255 m�glich. All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127 bewirken, da� der Text entweder blinkt, oder heller da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10�����������������������������������������������������������������������������@X19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   @X1FZUSAMMENARBEIT MIT FILE-MARKIERUNGSSYSTEMEN - BEISPIEL TERMINATE V1.51   @X38@X19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@X19�����������������������������������������������������������������������������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File-Markierungssysteme oder file-tagger sind meist Bestandteil eines g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�-Programmes. Mit ihnen ist es m�glich interessante filenames, die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mailbox Besuches zuf�llig �ber den Bildschirm flimmern, zu "taggen"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n filename-Men� anzuh�ngen. Dadurch werden interessante filenames w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Notizblock gespeichert. Bei einem nachfolgenden download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filenames per Tastendruck an die mailbox senden und erspar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einiges an Schreib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kannte DF�-Programm Terminate V1.51 beinhaltet so ein file-Mark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erminate speichert das filename-Men� freundlicherweise als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\utils\terminat.tag. In diesem Textfile werden die filenames Zeil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abgespeichert, was genau dem Schema des Microficher output fil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. Das sieht dann z.B.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5FDAPUB95.ZIP    15544  04-24-95  CATALOG OF FDA INFORMATION FOR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FIEMD95.ZIP     52553  04-29-95  TITLE: Foodborne Illnes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@X05FNSMP95.ZIP     48906  04-29-95  TITLE: Food and Nutritio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FREE94.ZIP      11422  04-29-95  Sources of Free or Low-Cost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GC221D.ZIP     475754  04-25-95  THE GROCERY CONSUMER 2.21 -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AQUARIU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THEFIS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ANMERKUNG: Die letzten beiden Eintr�ge wurden unter Verwendung des -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ters ans output file angeh�ngt. Deshalb keine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Es ist also m�glich das terminat.tag file als output file einzusetz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en in der allfiles Liste werden dann automatisch an das termina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geh�ngt. Mit Terminate kann man anschlie�end problemlos ein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file request durchf�hren. Grunds�tzlich funktioniert das auch mit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� - Programmen, vorausgesetzt deren filename-Men� wird ebenfalls als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kompatibles Textfil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terminat.tag file als output file einzusetzen, k�nnte di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5mf c:\allfiles.lst c:\dfue\terminat\utils\terminat.tag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10�����������������������������������������������������������������������������@X19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   @X1F     EINBAU DES MICROFICHERS IN DEN TERMINATE V1.51 FILE MANAGER   @X38@X19      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@X19�����������������������������������������������������������������������������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Um den Microficher ins Terminate V1.51 System einzubauen,gibt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. Erstens die Verkn�pfung des Microfichers mit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die Verkn�pfung �ber das terminat extension file, welche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ls\terminat.ext gespeich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ersten M�glichkeit folgender screen sh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71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1 @X0B�������������������������������������������������������Ĵ@X1E External support @X0Bÿ@X7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1 @X0B�@X07                                                                           @X0B�@X08 @X7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1�@X0B�@X07  F@X0E1@X07    @X03Help@X07  @X03@HELP@X07                                                        @X0B�@X08�@X7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 F@X0E2@X07    @X03Robo@X07  @X03C:\ROBOMAIL\ROBOMAIL.EXE !M !CD !E@X07                      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 F@X0E3@X07    @X03Qwk@X07   @X03C:\XPRESS\XPREAD !M@X07                                     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 F@X0E4@X07    @X03FPrt@X07  @X03c:\system\fprot\fprot.exe !M@X07                            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 F@X0E5@X07    @X03PVli@X07  @X03pvlite.exe !F@X07                                           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@X71 F6  @X07  @X04FBBS@X07  @X04mf.exe @X0E!F @X04c:\dfue\terminat\utils\terminat.tag �_# @X0E!M@X07    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 F@X0E7@X07    @X04PCbd@X07  @X0A-i @X04mf.exe @X0E!F @X04c:\dfue\terminat\utils\terminat.tag [IBM @X0E!M@X07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 F@X0E8@X07    @X03Pack@X07  @X03SHEZ !F !M@X07                                              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 F@X0E9@X07    @X03Salv@X07  @X03SALVAGE@X07                                                 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 F1@X0E0@X07   @X04file@X07  @X04mf.exe @X0A-e -f @X0E!F @X04c:\dfue\terminate\utils\terminate.tag @X0E!M@X07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 F11         @X03DIR /w|more !W@X07                                          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 F12         @X03Q !D\!F !D2\!F2 !M@X07                                      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                                                                     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 !P=COM1-8   !C=COM0-7   !0=DownPath   !E=No COMMAND.COM             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 !M=Swap !W=Wait  !B=Baud !L=LinkRate  !I=Irq !A=Address             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 !F=FileName !CD=Change path !25,!30,!43,!50=Screen size             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 @HELP for online help                                               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@X07                                                                           @X0B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@X0B�����������������������������������������������������������������������������@X08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�@X08�����������������������������������������������������������������������������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Bei diesem screen shot handelt es sich um ein Terminat V1.51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. In diesem Men� kann man die F(unktions)-Tasten mit extern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. D.h., dr�cke ich im Terminate file manager z.B. die Taste @X07F@X0E5@X0B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Programm PVlite.exe vom filemanager aus gestartet. Dabei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+Name des momentan im file manager angew�hlten files als Parame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.exe �bergeben und PVlite (ein Bildbetrachter) kann anschlie�e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Bild darstellen. Wie man aus dem screen shot erkennen kann,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.exe noch ein @X0E!F @X0Bangegeben. Dies signalisiert Terminate, da� 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PVlite den aktuellen filename als Parameter �bergeb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nicht immer so sein - siehe @X07F@X0E2 @X0BRobomail. Dort findet man a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nur ein @X0E!M@X0B. Das @X0E!M @X0Bbedeutet, da� vor dem Aufruf von Roboma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lle Arbeitsspeicher, welchen Terminate benutzt, in den XMS/EMS-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oder auf DISK verlagert wird, um Speicherplatz f�r Robomail zu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erden keine �bergeben, was bei Robomail auch nicht n�t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@X07F@X0E6@X07/F@X0E7@X07/F1@X0E0 @X0Bwurde der Microficher eingebaut. @X0BDr�ckt man @X07F@X0E6@X0B, so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Terminate file manager file an den Microficher als allfiles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terminat.tag file als output file �bergeben. Als zu suchen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Zeichenfolge "� #" �bergeben, welche gut f�r FILESBBS gene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Listen geeignet ist. Durch das @X0E!M @X0Bwird der Speicher verlagert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croficher auch genug Speicher von Terminate bekommt. Schlie�lich wird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cher eine area-Index Liste der allfiles Liste generiert, die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wird, da der @X0A-i Schalter @X0Bnicht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7F@X0E7 @X0Bfunktioniert eigentlich genauso. Lediglich der zu suchende Text ist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generierte area-Index Liste wird abgespeichert, da der @X0A-i Schalter @X0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ist. (ist DIE Taste f�r meine home-mailbox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7F1@X0E0 @X0Bhingegen dient zum reinen Durchsuchen von allfiles Listen nach St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. Das output file bleibt weiterhin terminat.tag. Es wird kei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der Text an den Microficher �bergeben, daf�r aber die Parameter @X0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und @X0A-f@X0B. @X0A-e @X0Bbewirkt, da� man den zu suchenden Text beim Microfich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equester (= Eingabezeile) eingeben kann. @X0A-f @X0Bbewirkt, da� d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gefundenen Eintr�gen nicht gez�hlt werden - dies ist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nerierung von area-Index Listen brauchbar. Die Index Liste wird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rweise nicht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kn�pfung des Microfichers mit dem terminat extension file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i�chen komplizierter zu bewerkstelligen. Dazu mu� man wissen, wa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ile �berhaupt ist. Ein extension file ist eine Liste, d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n file extensions (=file-Erweiterungen) wie ".TXT" ".EXE" "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FLS" usw. mit einem Betrachtungs- oder Anwendungsprogramm usw. 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ein Ausschnitt aus terminat.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������������������������������������������Ŀ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@X1FTH?:    shez !F !M@X1B    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@X1FFR?:    shez !F !M@X1B    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@X1FSA?:    shez !F !M@X1B    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@X1FSU?:    shez !F !M@X1B    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@X15QWK:    C:\ROBOMAIL\ROBOMAIL.EXE !M !CD !E@X1B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0??:    C:\ROBOMAIL\ROBOMAIL.EXE !M !CD !E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@X1Elst:    @X1Cutils\mf.bat @X1E!F [IBM !M@X1B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@X1Efls:    @X1Cutils\mf.bat @X1E!F _Area_ !M@X1B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                      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% Textfiles and other extensions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                      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BBS:    @LIST !D !W   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TXT:    q !F !M       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ASC:    @LIST !F !W   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ANS:    type !F !W!M  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GBS:    type !F !W!M  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CTL:    q !F !M       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LOG:    @LIST !F !M   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CFG:    q !F !M       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DOC:    @LIST !F !M   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1B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Man kann erkennen, da� jeweils hinter den extensions fast die gleich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wie im Men� f�r die Belegung der Funktionstasten folgen. Sogar @X0E!F @X0Bund @X0E!M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man hier wieder. Die Verkn�pfung einer extension mit einem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funktioniert folgenderma�en: dr�ckt man im Terminate file manag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Taste, so wird die extension des momentan angew�hlten files 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extension Liste auf �bereinstimmung mit dieser extension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�bereinstimmung gefunden, so wird die Kommandozeile hinter d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en �bereinstimmung ausgef�hrt. Dabei wird dann evt. wieder der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�bergeben bzw. evt. der konventionelle Arbeitsspeicher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as momentan angew�hlte file hat den Namen mail.qwk. Nu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turn-Taste gedr�ckt. Die Liste wird auf die extension ".QW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sucht. Eine �bereinstimmung wird gefunden @X0B(siehe @X05violette Zeile@X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@X05C:\ROBOMAIL.EXE !M !CD !E @X0Bausgef�hrt. Die Bedeutung von @X0E!CD@X0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E!E@X0B ist in terminat.ext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w�hnen sind noch die @X0F?@X0B in den extensions der ersten @X0Fvier Zeilen@X0B de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 (@X0FTH? FR? SA? SU?@X0B). Hierbei handelt es sich um sogenannte joker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wildcards. Das @X0F? @X0Bsteht f�r jeden beliebigen Buchstaben.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ung nach einer extension-�bereinstimmung wird der dritte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xtension �berhaupt nicht verglichen. Somit f�hren z.B. alle @X0FTH@X0BT, @X0FTH@X0B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SA@X0BW zu einer �bereinstimm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@X0Egelb @X0Bmarkierten Zeilen schlie�lich verkn�pfen den Microfich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xtensions ".LST" und ".FLS" was f�r LIST bzw. FILE LIST steht.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im Terminate file manager bei einem .lst oder .fls file die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dr�ckt, wird der Microficher gestartet. Leider entspricht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nicht ganz dem Men� f�r die Belegung der F-Tasten. Wie man erkenn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statt mf.exe das @X0C\utils\mf.bat @X0Bbatch file ausgef�hrt. Die Verwend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ist notwendig, da �ber das extension file an Terminate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besonders langen Pfade �bergeben werden k�nnen. Die langen Pfad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ins batch file verlagert. @X0E!F @X0Bsowie der zu suchende Tex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batch file �bergeben. Die Kommandzeile im batch files sieht z.B.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OMMANDOZEILE mf.bat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f -i @X0C%1 @X0Bc:\dfue\terminat\utils\terminat.tag @X0C%2 @X0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im Vergleich die zugeh�rige Kommandozeile aus dem extens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ZUGEH�RIGE KOMMANDOZEILE in terminat.ext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s\mf.bat @X0C!F [IBM @X0B!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C%1 @X0Bentspricht @X0C!F@X0B   = der Pfad+Name der allfiles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%2 @X0Bentspricht @X0C[IBM@X0B = der zu suchende Text (= in diesem Fall ein area-Star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l. kann man sich den Umweg �ber ein batch file sparen, wenn der Pfa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Liste und der Pfad des output files nicht @X0Azu @X0Blang sind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kann die Kommandozeile komplett im extension file angeben werde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sie nicht auf extension und batch file aufgeteilt werden. Die entsprechend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im extension-file w�rde dann z.B.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OMMANDOZEILE OHNE BATCH FILE in terminat.ext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f -i @X0C!F @X0Bc:\terminat.tag @X0C[IBM@X0B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ANMERKUNG: extension files oder Erweiterungsdateien existieren z.B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bei Commandern wie dem Norton Commander, SPEED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Xtree, UFO, Windows Dateimanager usw. Nat�rlich kann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Microficher auch in diese file manager einbauen. Dies d�r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kein Problem sein. Die Vorgehensweise dabei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in den meisten F�llen dem Einbau beim Terminat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10�����������������������������������������������������������������������������@X19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       @X1F    SUCHE NACH AREAS / GENERIERUNG EINER AREA-INDEX LISTE            @X38@X19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@X19�����������������������������������������������������������������������������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Meist sind allfiles Listen in areas (= Themengebiete) unterteilt. Z.B.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 unter einer anderen area zu finden, als DF�-Programme. In fas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werden areas in der allfiles Liste durch eine typische Zeichenfol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5Z.B.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     � AREA : 15 � SPIELE VON A-F �  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nun eine Index Liste mit allen areas der allfiles Liste zu erzeugen, m�s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allfiles Liste einfach nach @X0C"� AREA :"@X0B durchsuchen lassen. Da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voraussichtlich mit @X0C"� AREA :"@X0B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ypische area-Start-Zeichenfolge unterscheidet sich von allfiles Li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Liste, da diese durch verschiedenste Programme generiert werden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lso f�r jede allfiles Liste die area-Start-Zeichenfolge erst einmal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inden, was aber keine Schwierigkeiten bereiten sollte (einfa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etrachter nachsehen). Um die Liste nicht st�ndig neu generieren zu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den externen -i Schalter einsetzen, der eine Abspeicherung d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bewirkt (siehe Externe Parameter/Komma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ANMERKUNG: F�r user der Central Europe N�rnberg : die area-Start-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der CE lautet : @X0E"[IB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����������������������������������������������������������������������������@X19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  @X1FKOMPRIMIERTE ALLFILES LISTEN / UPCASING / DAS HILFSPROGRAMM RLEENC V1.50  @X19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@X19�����������������������������������������������������������������������������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Im Zeitalter der CD-ROMS und Gigabyte-Festplatten neigen allfiles Listen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gr��ere Ausma�e anzunehmen. 20-30 MB Umfang sind da mittlerweil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tenheit mehr. Daraus l��t sich schlie�en, da� eine ersch�pfende Suc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w�rtern in so einer gro�en Liste einiges an Zeit in Anspruch nehmen @X04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Was nicht hei�t, da� es nicht schneller gehen w�rde. Es geht n�mlich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m RLE-Format. @X0ARLE @X0Bsteht f�r @X0AR@X0Bun @X0AL@X0Bength @X0AE@X0Bncoding - �ber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l�ngen-Codierung. Dies ist ein Verfahren zur Datenreduzierung, bzw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ssionsalgorithmus der nach folgendem Schema arbeit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wird UUUUU durch 5xU ersetzt (vereinfacht). Dadurch m�ssen statt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rei Zeichen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ert man eine allfiles Liste nun ins RLE-Format, so werden im g�n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ca. 30 % der Urspr�nglichen L�nge eingespart. Dies ist nat�rl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zu einem Kompressions-Programm wie PKzip v2.04g nicht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(besonders f�r ein Textfile). Dennoch werden bei einer 18 MB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immerhin ca. 6 MB eingespart, was nun wirklich nicht zu verach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gr��er die allfiles Liste, destso st�rker macht sich jedes einges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bemerkbar. Der @X0Cgro�e Vorteil @X0Bdes RLE-Formats ist allerdings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ssionsg�te, sondern vielmehr die Tatsache, da� man in RLE-cod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n nach Stichw�rtern suchen kann, @X0COHNE @X0Bden Text vorher @X0Cdecodieren/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packen zu m�ssen ! @X0BDadurch ergibt sich ein Geschwindigkeitsvorteil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ung der RLE-codierten allfiles Listen, da sie bei @X0Cgleichem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mationsgehalt @X0Beinfach nicht mehr so umfangreich sind. Allerdings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etrachter RLE-codierte Texte vor der Darstellung erst deco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ht aber so schnell, da� man es nicht 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 Problem der Durchsuchung von Texten ist die Gro�- / Klein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. Z.B. l��t man einen Text nach dem Stichwort "Onkel" durchsuch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lle "Onkels" angezeigt. Alle "ONKELS" / "OnKeLs" oder "onkels"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nicht. Um dies zu erreichen wandelt man das Stichwort "Onke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KEL" und jede Zeile vor der Durchsuchung ebenfalls in Gro�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ist gew�hrleistet, da� alle "ONKELS" gefunden werden. Das Umw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leinbuchstaben in Gro�buchstaben nennt man "upcasing". Da man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ung einer allfiles Liste m�glichst alle Eintr�ge zum Stichwort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, wird man das upcasing also fast immer verwenden. Leider setz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ing die Durchsuchungsgeschwindigkeit herab, da jede Zeile vor de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mit dem Stichwort erst in Gro�buchstaben umgewandelt werden mu�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in Anspruch nimmt. Eine M�glichkeit diese Zeitverschwendung zu verm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komplette allfiles Liste @X0Ceinmalig @X0Bin Gro�buchstaben umzuwandel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 abzuspeichern. Dadurch wird es �berfl�ssig jede Zeile vor dem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 umwandel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Genau diese einmalige Umwandlung, sowie die Codierung ins RLE-Format erle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ilfsprogramm @X1FRLEENC V1.50@X0B. Man gibt einfach folgende DOS-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ein : @X0CRLEENC allfiles.lst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wird eine codierte/in Gro�buchstaben umgewandelte @X0Callfiles.rle @X0B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esentlich schneller durchsucht werden kann und weniger Fest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pruch nimmt. Beispiel: eine 20 MB RLEte-Liste der Central Europe BB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Microficher in ca. @X0C40 Sekunden komplett @X0B@X0Bdurchsucht und nimmt auf d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 nur ca. @X0C13 MB@X0B in Ansp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ANMERKUNGEN: � � � werden bei der Umwandlung in Gro�buchstaben nicht be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sichtigt, da es sich bei Microficher um ein international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gramm handelt. � � � sollten in allfiles Listen also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@X0E  verm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Die Kommandos des Programms RLEENC V1.50 sind in dessen quick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RLE-allfiles Listen werden vom Microficher automatisch a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extension ".RLE" erkannt. Deshalb ist darauf zu achten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diese extension immer besitzen (sonst gibts Chaos am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10�����������������������������������������������������������������������������@X19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   @X1FFARBDARSTELLUNG DES MICROFICHERS / PCB- &amp; ANSI-FARBCODES / ANSI-BOMBEN   @X19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�@X19�����������������������������������������������������������������������������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Der Microficher erkennt PCB-Farbcodes, sowie ANSI-ESC-Farbcode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tellt Textpositionen, die solche Farbcodes enthalten, automatisch far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Bestes Beispiel ist dieses farbige Manual hier, welches mit Hilf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Farbcodes erstellt wurde. Man kann als Sysop also beruhigt PCB/ANSI-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Anfang einer allfiles Liste stellen, soweit der Microficher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Wichtig ist, da� @X0Cjede @X0BZeile mit einem Farbcode beginnt. Dies ist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, damit die allfiles Liste auch nach oben gescrollt werden kan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die Textfarben flackern zu lassen. In der mailbox wird das Bild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von oben nach unten aufgebaut bzw. mit cursor-Steuerung. Dies is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etrachter des Microfichers nicht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Bomben k�nnen in ANSI-Grafiken/Texten enthalten sein und eine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aturbelegung bewirken. Beispiel: dr�ckt man nach einer sol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z.B. die Return-Taste, wird z.B. statt dem Zeichen $D di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"FORMAT C:" ausgegeben. Der Microficher erkennt ANSI-Bomben-Sequenz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aufgebaut sind: #[&lt;irgendwas&gt;p . Am kleinen p kann man ein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 erkennen. ANSI-Farbcodes enden auf klein m. Beispiel: #@X0B[9;99m. ANSI-Bom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er Microficher markiert dar, indem er das # Zeichen durch das *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Beispiel statt #[&lt;irgendwas&gt;p eben *[&lt;irgendwas&gt;p. Taucht also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rstellung solch eine markierte Sequenz im Text auf, so sollte man ih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-Redefinitionen bzw. ANSI-Bomben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ANMERKUNG: DER MICROFICHER BEN�TIGT KEINEN EXTERNEN ANSI-TREIBER ZU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STELLUNG DER ANSI-FARBCODES. BETRACHTET MAN MIT DEM MICRO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ANSI-BOMBEN VERSEUCHTE TEXTE, SO WERDEN DIESE IN KEIN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0EGEZ�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20�����������������������������������������������������������������������������@X2A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20�                     @X2FFEHLERMELDUNGEN DES MICROFICHERS                       @X2A�@X0B @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20�@X2A�����������������������������������������������������������������������������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Folgende Fehlermeldungen k�nnen beim Gebrauch des Microfichers auftre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Ccan't open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can't open 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can't op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can't ope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error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text to find is too short (min. 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can't open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Der DOS exitcode ist im Fehlerfall 1, ansonst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20�����������������������������������������������������������������������������@X2A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20�                             @X2FTECHNISCHE DETAILS                             @X2A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20�@X2A�����������������������������������������������������������������������������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Entwickelt auf einem 386/33 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Geschrieben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Gepackt mit 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St�rzt ab, wenn man den Drucker als ouput file verwendet und das ou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betracht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Falls beim durchsuchen mehr als 2000 Eintr�ge gefunden werden,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gefundenen Eintr�ge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Verwendet der Geschwindigkeit wegen viele Assembler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Die in diesem Manual enthaltenen screen shots wurden mit IMPORTscreen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Folgende B�cher halfen bei der Entwick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Turbo&amp;Borland Pascal 7.0 � Sch�lle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PC Intern 4 � Tisch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Das MS DOS 6.2 Anwenderbuch � Franke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PC underground � Bertelsons, Ras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Assembler Programmierung � Link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Einf�hrung in die Mikroprozessoren und Mikrocomputer � Schief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80x86/Pentium Assembler � Bertram, Mauru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Turbo Assembler Benutzer Handbuch, Borlan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Langenscheidts Taschenw�rterbuch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Hexaglot's Eurotranslator (elektronisches B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20�����������������������������������������������������������������������������@X2A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20�                                 @X2FSONSTIGES                                  @X2A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20�@X2A�����������������������������������������������������������������������������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1. 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ieser Software handelt es sich um sogenannte FREEWARE.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mann darf dieses Programm kostenlos nutzen,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verkaufen, um Gewinne einzustreichen. Es darf durch Mailbo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netze und sonstige Methoden wie z.B. CD-ROM 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ilern ist es erlaubt, eine geringe Geb�hr zur Deckung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ungskosten zu erheben. Diese Geb�hr darf 2,- DM nicht �ber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gilt auch f�r die Verteilung im Zusammenhang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CD-ROM etc.. Eine Verteilung im Zusammenhang mit kommerzi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t nicht m�glich. In diesem Fall bitte an Airman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en. Das Programm darf nur vollst�ndig weitergegeben werden. Die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ndigkeit richtet sich nach den Angaben in Packing.l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rheb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tor verzichtet nicht auf die Rechte am Programm. �nderungen /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ilierung des Programmes sind nicht erlaubt. Das Programm dar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anderem Namen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Software wird angeboten 'wie sie ist'. D.h. Matthias Eh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antiert nicht, da� die Operationen dieser Software un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fehlerfrei ablaufen. Matthias Ehrmann wird unter k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nden f�r irgendwelche Sch�den, Datenverluste usw.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nutzung des Programms entstehen, aufkommen, bzw.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wortung daf�r �bernehmen. Dies gilt auch, wenn Matthias Eh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ein Fehlverhalten, oder ein m�gliches Fehlverhalten 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gewie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CBoard ist ein Produkt der Clark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ein Produkt von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ist ein Programm von Strathrory System Limited /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attr ist ein Programm von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schrift Airman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2:2490/158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Matthias_Ehrmann@Europ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ias Eh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ehrenwe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560 Heilsbr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+49-9872-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9874-4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verbindung:       - f�r Spende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asse Heilsbr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Z : 76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-Nr.: 760132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40�����������������������������������������������������������������������������@X4C�@X0B @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40�                                 @X4FCREDITS                                    @X4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40�@X4C�����������������������������������������������������������������������������@X0E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Bewu�te Anregung zur Entwicklung der Beta I : @X09Reinfried@X0B, @X09mein Vater@X0B, @X09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Unbewu�te Anregung zur Entwicklung der Beta I : @X09Lord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Titel : @X09The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Programmierung : @X09Matthias Ehrmann / AIRMAN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Dank an : @X09Sandra @X0B(f�r Entbehrung), @X09meinen K�rper @X0B(f�r das n�chtelange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en ;), @X09Kellogs Company @X0Bf�r Ihre wertvollen Cornf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der @X09Bayerischen Milchindustrie @X0Bf�r Ihren Milch-support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9Phil Rottner @X0Bf�r Unterst�tzung bei den PCB-Farb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9Cornelia@X0B, @X09Judith @X0Bf�r's "halbe" Korrektur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40�����������������������������������������������������������������������������@X4C�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40�                                @X4FNACHWORT                                    @X4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40�@X4C�����������������������������������������������������������������������������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Dieses Manual entstand in den letzten 2-3 Tagen zwischen T�r und Angel.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es vor, da� ich erst um 5 Uhr Fr�h in mein Bett kroch. Da ich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nach Kanada fliegen werde, mu�te ich mich mit der E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ziemlich beeilen. Dar�ber hinaus feierte meine Schwester ges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morgen ihren 18 Geburtstag, der eine rauschende (im wahrsten Sinne)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ich brachte. Daher ist das Manual vielleicht nicht so gut geworden,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rne gehabt h�tte. Aber nevertheless : es wurde fertig ! Eine eng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wird voraussichtlich folgen. Ich freue mich �ber jedes Echo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gerne erfahren was vom Microficher gehalten wird. Und um noch einma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da zur�ckzukommen : dort werde ich nat�rlich meine Angel auspacken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u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1E...NAT�RLICH: F I S C H E N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In diesem Sinne und Petri H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Matthias Ehrmann, Bonnhof 17.08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