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DOC TO "ANTI HACK" PPE (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 simple copy the ppe to your ppe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to Pcbtext Record numb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unn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tw, this is a ppe tha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"Access Denied - Excessive Password Failur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wrong psw, this will send a warning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it might have been a hack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a usefull util, even if the code isn't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r something, but as i said this is use full so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ne have tried to hack on his account....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enrir of Alpha Flight, sysop on White Zombie 2ndz 3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