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,---------------------------------------------------------------------------,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arriage Return PPE v.1.0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Written by Chineze Eyez [CiRRUS]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ocs last updated 04/25/95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'---------------------------------------------------------------------------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,</w:t>
      </w:r>
    </w:p>
    <w:p>
      <w:pPr>
        <w:pStyle w:val="PreformattedText"/>
        <w:bidi w:val="0"/>
        <w:spacing w:before="0" w:after="0"/>
        <w:jc w:val="left"/>
        <w:rPr/>
      </w:pPr>
      <w:r>
        <w:rPr/>
        <w:t>| 0. Table of Contents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Misc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Last W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,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. Introduction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PPE is a very useful PPE.  Features: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   Sends a return to the pcboard sequence autmatically.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 No advertisement after being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   Very easy installation process and many places to install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ten in PPL 3.0 for PCBoard 15.2+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2. Installation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 this PPE anywhere you want.  I have found many places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 One place that it is highly useful is the logon sequence.  Lik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people to enter all words of there alias in the First Name input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could install this in the last name.  Thus, forcing them to do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ant &lt;g&gt;...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. Misc Notes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any questions or recommendations, find me on IR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4. Last Words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 decided to write this PPE when I came into a problem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 the logon sequence for a friend of mine's board.  I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places to install this, so I figured that I should let everyone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n the PPE.  I know that this is a rather simple PPE, but it is also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PPE.  I am just working my way into the harder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can't find me on IRC, call the CiRRUS WHQ @ 803-781-87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aterz mangz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