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 �����������</w:t>
      </w:r>
      <w:r>
        <w:rPr/>
        <w:tab/>
        <w:t xml:space="preserve"> Animati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   </w:t>
      </w:r>
      <w:r>
        <w:rPr/>
        <w:t>ANSi, Avatar, PCBoard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[ Version 3.1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Feb 2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pic]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..................................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Distribution ................. 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.......................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Section ........................ /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................................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Slip ...............................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...............................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Touch ...........................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 ..................................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, Trademarks, Etc. ...............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                                                 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L is the maintenance program for the data files used by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nterz (version 2.16 or later) and Morez. These are similar to the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, except they are easier and more efficient to acces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replace the .KAF files completely. I have already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F prompts from the previous releases of Enterz into ACL anim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re is no full-screen interface, but rather, ACL is ful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riven which makes a whole lot faster and smaller (i.e.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with your own programs). Read the following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CL to create or maintain your own archives with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with the new PB-Lib, they can be a mix of ANSi and PCB-sty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ACL to merge or edit archives distribut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This makes it very easy to add new animations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thout much more to do. The original 'Press Enter' promp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431 prompts. This is the largest collection that I am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ACL-compliant programs have instant access 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ACL to run any other software. This program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intenance of the sets of two related files. All ACL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you receive should have at least two file (.ADT and .A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ready to go. You can adjust various aspects of th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L, such as define the speed or the starting colum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You can also deleted, export or simply display record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Si.SYS is NOT required for the display function to work).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 supports ANSi, Avatar, PCBoard @codes and Wildcat! 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 c e n s i n g   a n d   d i s t r i b u t i o n               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L v3.1 Copyright (c) 1995, 1997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L (executable, source and this document) is copyrighted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free of charge. Please, understand that it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 Read the full text of the license terms and condi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pying.Doc' which com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; either version 2 of the License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ater version. This program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,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See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License for more details. You should have receiv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along with this program;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iles generated by this program are in no wa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it and are not covered by the license. You can distribu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fit. You are not allowed to charge money for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s of it without express written permission from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inly to prevent others from making money off my c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pply to programs that are using the animation files -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your discretion. You can distribute ACL and this manua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ree of charge provided that you leave the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 in the executable and the manual and provided that you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nent place in your documentation that your program is ACL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m m a n d   l i n e   o p t i o n s                          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L's command line interface resembles that of ARJ (tm)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letter command and other options following it.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the options, run ACL without parameters. Note t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s are case-sensitive.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L [Command] &lt;Option&gt; &lt;Option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CL will use the two files named A.ADT and A.AiX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with the '-o' option. You can use any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dds new records to the archive. You must use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specify the file(s) to be processed. Refer to th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for further details as well as the '-r' option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-compatible animations. You can use the '-p' and '-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specify the speed and column numbers or the '-i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e program prompt you along the way. Note that with the 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the column information will be extracte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records in the archive. This command with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's number, length, size, speed, lines and offse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Use it to obtain a quick summary of the data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'-o' option to change the default arch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records from the archive. This command is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record. You must use the '-#' option to specif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You can export all records with '-#0'. The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files named 'DUMPnnnn.ACL', where 'nnnn'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These files are directly importable back into AC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the display speed information will be lost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patible with Synopsis' RemoteAccess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(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erges several ACL datasets. Note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files for each dataset. You must specify the '-f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the name of the ACL dataset you are merging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o' option to change the name of the dataset you are merging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ith the '-f' option you need to specify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of the '.AD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elets a single record from the ACL datase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'-#' option to specify the record number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versible: the record is physically remov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a record. You can use the '-p' and '-c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the speed and the starting column. You must use the '-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specify the record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a record's speed and column data. Note that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#' option to specify the record's number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i' option to have the program prompt you for the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'-p' and '-c' options to specify the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(Copy KAF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copy record definitions from existing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You must specify the full name of the .KD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f' option. All records will be added to the existing ACL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one will be created if it does not exist)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your current KAF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options for the commands. Note that you can use the 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th any of the above commands. The other are command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 with commands that make no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[filespec] (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s is used with the 'a' and 'm' command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re to be processed. You can use wildca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but you can have no more than one '-f' op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specification with the option. For example,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'prompt.ans', you would use 'acl a -f prompt.ans'. When me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use the full file name: 'acl m -f newarc.adt'.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from a KAF file, use the full name: 'acl k -f enterz.kd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mode. This works with the 'a' and 'e' comma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program prompt you for the speed and starting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ing or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(RA-compatib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with the 'a' (add) command only. It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the file(s) being imported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RemoteAccess format (see note on formats below)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o read the first line in the file and extrac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rom there. Note that the speed must still be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, it will default to 80, which is generally a go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[nnn]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for the 'a', 'e' and 's' options and specifi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 When adding or editing, this is the numb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data file. When displaying, this is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use instead of the one in the header.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rom 0 (fastest) to 255 (slo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[nnn] (starting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the '-p' option except it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column for the animation. This is generally us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s. If the animation occupies the whole line, use 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lso the defaul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[filename] (use alternate archi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 uses A.ADT and A.AiX for all operations as the archive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ange this behavior with this option. You need on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name here. For example, to add files to the archive named 'N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use 'acl a -f*.pcb -o ne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[nnn] (specify display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only used with the 's' (show) command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w where you want the animation displayed (defaults to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values are from 1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 [nnn] (specify prom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required with 'x', 'd', 'e', and 's' comma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prompt number to use for the operation.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from 1 to the maximum number in the archive (see th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. When exporting, you can use '-#0' and this wil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mpt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r o g r a m m i n g   s e c t i o n                         /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L animations can be either ANSi, Avatar, PCBoard or Wildcat!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program that will use them. All Silicon Cre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se the ACL datasets support all of them. You can even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in on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rt an animation into the ACL, you need to prepare it with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m like TheDraw or AcidDraw. Each animation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(max 79 characters each), with each line performing a differe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nimation sequence. The best way to learn these is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of records from an existing ACL and look at them.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ave the data without any screen clearing codes or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You can choose any of the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ocument talks about Synopsis' RemoteAccess-compatible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either ANSi or @-code files in which the first row contai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The only interesting pieces of information as far as ACL is concen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e number of lines (ignored when reading) an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number (used). The line has the following layout: N1 S1 N2 N3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1' is the number of lines in the file (excluding the first one),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'YES' or 'NO' (ignored), 'N2' is ignored, and 'N3'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column number (used when imp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L dataset consists of two files. These files are ti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 in conjunction with each other. The index/header fil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".AiX" and contains the record information as well a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ata file of the record itself. The data file contain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Note that the index is usually small enough and can be load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 for fast acces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iX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a flat index, without any header information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cords of the ACL_INDEX type. 'ushort' is an unsigne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'short' is a signed 16-bit integer. 'long' i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-bit integer and 'char' is a signed 8-bit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hort size;      // record size in the .AD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 lines;     // number of line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hort delay;     // delay between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 column;    // starting column 0 &lt; column &lt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ng   offset;    // offset of the data in the .AD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  extra[4];  //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ACL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'size' field is the total size of th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(used for fast skipping when deleting). The 'lines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umber of lines stored in the .ADT file (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determine how many lines to load for the animatio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lay' and 'column' numbers are used for the display.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ffset' is the byte offset of the record data in the .AD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the file. You should seek to this offse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btain the total number of records in the ACL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iX file size by sizeof(ACL_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D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DT file contains the actual data for the records who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the .AiX file. Each record has a variable length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ader.lines' entries of ACL_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hort data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  data[data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ACL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you can't have a C/C++ construct of this typ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the length integer first, followed by that many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. Note that the strings are stored without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 character (i.e. "Hello" will be stored in 5 byte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preceding the string. This integer stores the numb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miniscent of the way Pascal stores its string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are not limited to 255 characters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able part of each prompt should not exceed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(this means that the string with the control code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longer tha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 u r c e   c o d e                                              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++ source code for the ACL is freely avail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in a separate archive in order to conserve space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ing people with things they do not necessarily want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package is formed as ANIMCnnS.RAR where 'nn' is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For example, for version 3.1, the file will be named ANIMC31S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uses PB-Lib exclusively.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3.1 and might not (although it should) work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(except for the setcursortype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subject to the terms and condi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pying.Doc distributed with it. It is basically fre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mains copyrighted by Branislav L. Slantch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a c k i n g   s l i p                                           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archive have been compressed with RAR Version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envelope. The reason for this format is quite simp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far better than ZIP (not as fast, though). When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should see the following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 authenticity information ...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(when the process is complete, you should see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IMC31X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t hh:mm:ss</w:t>
        <w:tab/>
        <w:t>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ese messages, the archive has most likely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d you should obtain a fresh copy. Note that I have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modifying the archives before and that is why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every precaution possible to prevent malicious "hacker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king havoc on your computer. For all those "hackers",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but pity... maybe some day they will learn how to do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... something creative. Until that time, we must protec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g i s t r a t i o n                                          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 registration is necessary for this program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freeware (meaning that I retain the copyrigh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o use ACL without paying me any money). Go figu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expressed desire to contribute to Silicon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fficially notify everyone that donations are accep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quest custom programs for a nominal fee. I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nything sent to me or any request made for programming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to projects that bring $$$. Ah, if you strongly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but you are not able to afford sending money, it's ok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post card of your home town, I would really appreci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at... have a beer on my beha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e t t i n g   i n   t o u c h                                   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engthy nature of the topic, it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ad Support.Doc for details on how to get in touch with 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AQ.Doc for some questions people frequently ask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r e e t i n g s                                               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go to the following: Philippe Leybaert (what a novel idea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 (JMJ), Wim Jans, Olivier Debonne, Timothy Bry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, Chuck King, Tiago Pascoal, and many other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lipped my mind while wri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pecial thanks goes to the faithful 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all around the world. You have been great, guys and gals!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p y r i g h t s ,   t r a d e m a r k s ,    e t c .      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L and PB-Lib ....................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..........................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 .......................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nd products mentioned abov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Mentioning them in this manual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. If you like them, good. If not, good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