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SI-Eddy Version 1.4 - FREEWARE �         (c) 1997 by Pagan / Letzte Lu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Was/Wozu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ll Dir folgende Situation vor: Du bist stolzer Besitzer eines Proboar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ystems (logischerweise) mit Cursory-Steuerung. Nun hast Du gerade mal wie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in neues BBS-Spiel oder sowas bekommen und nun gehts los. Das ANSI ist j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chnell ge�ndert doch die CSI-Files ? Welches war doch gleich Men�punk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mer 3 ? wie war das doch gleich mir Upgoto und Downgoto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r Dir die M�he ! Der ultimative CSI-Editor ist da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LEG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eses Programm ist Freeware, d.h. es darf (und soll) fast uneingeschr�nk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tergegeben werden. Die einzige Bedingung die ich daran kn�pfe ist, d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mmer ALLE FILES, die in diesem Archiv enthalten sind mit weitergegeb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rden ! Und das w�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menu.ans 3.3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  .csi 4.1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_id .diz 3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si_eddy.exe 30.9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si_eddy.doc 8.3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l_apply.exe 30.5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l_info .exe 3.3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weiteren sollte das Archiv csi_ed12.??? hei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Was ist neu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it Version 1.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m INI-File kann jetzt ein ANSI-Verzeichnis angegeb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Die Befehle Task und Wait, werden jetzt in das neue CSI 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ebern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Bug behoben: bisher konnten nicht immer alle Befehle erkan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rden (naemlich, wenn sie nicht komplett klein geschrieben war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it Version 1.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Bug bei Sondertasten im Menuetext beho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SI-Files koennen jetzt gelad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mpiliert wird nun nicht mehr mit ALT+C sondern gl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im Preview (ALT+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it ALT+C kann man jetzt ein Eigenes CSI-File l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Es gibt jetzt eine Sicherheits-Abfrage beim Be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it Version 1.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ie ANSI-Routine wurde verbessert (bzw. neugema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Ein Bug beim Menutext-Editieren wurde beho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Ein Bug beim Verkleinern des Men�punktes wurde beho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eue Hilfetexte dazugekommen (im Verschiebemodus und im Col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euer Lader bei ALT+L (mit Cursorsteuer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Kommandozeile muss nicht mehr unbedingt einen Dateinamen ent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as INI-File wird jetzt automatisch bei Programmstart erstel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lls es nicht existiert. Es muss auch nicht mehr von Hand edit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rden, sondern kann ueber ALT+O im Hauptscreen konfigur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ach dem Preview wird das CSI-File wieder gel�scht ! Am Ende i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t ALT+C compilieren, sonst gehen die Daten verloren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as INI-File heisst jetzt 'csi_eddy.ini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it Version 1.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Jetzt kann im INI-File ein beliebiger ANSI-Editor angegeben werde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ie Hilfe (F1) funktioniert jetzt auch im Verschiebe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�r 'hide' kann jetzt die Cursorposition angegeb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ie Hilfetexte lassen sich jetzt f�r jeden Men�punkt absc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Bug behoben: Der Cursor ist beim Verlassen des Programms wie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ichtbar und der Mauscursor verschwindet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nstallation/Benutztung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fach das EXE-File und das INI-File in ein Verzeichnis (praktischer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eich ins CSI-Verzeichnis) legen, und das INI-File editieren (dazu sp�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h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on kanns losgeh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ufgerufen wir das Programm 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si_eddy.exe {MYANSI[.ANS]} [-nomous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 muss nicht unbedingt ein ANSI-Name angegeben werden, Du wirst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m Start gefragt, ob Du eins laden m�chtest. Wenn Du trotzdem ein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der Kommandozeile angibst, kann die Endung '.ANS' weggelassen wer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wie ersichtlich). Den Parameter '-nomouse' kannst Du angeben, wenn D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eber nur mit Tastatur arbeiten willst oder trotz Maustreiber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ussteuerung nicht ge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nerhalb des Programms gelten folgende Tas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1   --&gt;  Hilfe anze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, UMSCH+TAB, CRSR-UP, CRSR-DN   --&gt; Men�punkt selekt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+N --&gt; Neuen Men�punkt hinzuf�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+L --&gt; Neues ANSI-File l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+P --&gt; CSI-Preview / Preview (Output: ANSINAME.CS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+C --&gt; CSI-File l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+R --&gt; Bildschirm-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+I --&gt; Info-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+M --&gt; Maus ein/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+G --&gt; Globale Op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+A --&gt; ANSI edit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+O --&gt; INI-File (csi_eddy.ini) konfigurier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+X oder ALT+Q --&gt; Programm verlas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lt nur f�r selektierten Men�punk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+V --&gt; Verschiebemod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ursortasten bzw. Maus : Men� verschi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 bzw. -               : Men� vergr�ssern bzw. verklein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ER / li. Maustaste  : Men� absetzen und Position speich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+E --&gt; sel. Men�punkt edit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+D --&gt; sel. Men�punkt l�sc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Das INI-File ist wie folgt aufgeba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 brauchst das INI-File nicht per Hand anzulegen. Wenn es nicht existi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nn legt das Programm bei Programmstart ein INI-File an und benachrichti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ch dar�ber. Danach kannst Du im HAUPTSCREEN mit ALT+O das INI-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onfigurier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htung ! F�r alle, die die Version 1.1 schon benutzt haben. Das INI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sst jetzt 'csi_eddy.ini'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otz allem hier noch mal das Format des INI-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eile 1: Pfad zu Deinem Lieblings-ANSI-Malprogramm (nur getestet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raw !) --&gt; Aufruf mit ALT+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eile 2: Pfad zu 'runcsi.exe' (N�tig f�r Preview) --&gt; Aufruf mit ALT+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eile 3: Der Pfad zu Deinen ANSI's (wenn Du sie im gleichen Verzeichnis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SI-Eddy hast, dann trage einfach "./" dort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eile 4-14: Voreinstellungen f�r die Globalen Optionen (ALT+G), da me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n jedem CSI die gleichen Einstellungen steh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e Reihenfolge muss eingehalten werden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s kann alles auskommentiert werden (mit einem ';' am Anfang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Zeile) bis auf 'globalhotkey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Welche Befehle werden erkannt 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wngo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ite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ce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ceava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lobalhot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lp (eine komplette Zeile mit max. 255 Zeich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ftgo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u (eine komplette Zeile mit max. 255 Zeich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ightgo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s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go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Haftung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ch hafte f�r NICHTS, weder f�r Hardware- noch f�r Softwaresch�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lte bei Dir irgendetwas durch dieses Programm kaputtge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r Rechner explodieren etc. kann ich nichts daf�r und werde Dir auch ni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statten ! Du wurdest hiermit gewarnt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Gr�sse/Danksagu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�sse gehen 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Jens Rathmann (der 'Sch�pfer' von Cursory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lle Members der Group "Letzte Lung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lle User meiner BBS "Pagan's World BB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 alle die mich kennen und die ich hier vergessen hab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Thanx gehen 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ark Hendrix f�r seine EASY.TPU, ohne die die Programmierung doppe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lange gedauert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cid_mike, f�r die Idee und die ANSI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uppor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r etwas zu diesem Programm wissen will oder einfach nur 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lden, der kann das auf folgenden Wegen tu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Pagan's World BBS \ T�glich von 20:00 bis 06:00 Uhr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DN: +49-3731-2135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.4K: +49-3731-2135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FIDO: 2:249/5090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eMail: mueller@student.tu-freiberg.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WWW: http://yi.com/home/MuellerMartin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eof]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