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Jun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questing support or contacting with problems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nd understand the manual. Most problems are oft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data files and/or wrong command line parameters.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iven low priority and work on them will be heavily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list of addresses in 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ab/>
        <w:t>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/o Silicon Cre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814 S.Pierce Str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mail:</w:t>
        <w:tab/>
        <w:t>1:383/47 (Branislav Slantchev or the ec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PBN       :  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        :</w:t>
        <w:tab/>
        <w:t>http://www.webstar.net/sci (the official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        :   ftp://logical.ao.net/sci (all rec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:   ftp://pcmicro.com/4_authors/sci (all rec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</w:t>
        <w:tab/>
        <w:t>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 :  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  branislav.slantchev@f47.n38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  73023.2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:   1-915-947-5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con Creations, 1:383/47, (915) 949-4798 (VFC, V42b,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'SILICON' for a list of programs, 'CHECK' for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list of the official support/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Most of them have all the files and magic names for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le Rock, (414) 830-1590, Appleton WI,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 Basin BBS, (509) 766-2867, Moses Lake WA, Ca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Wars BBS, (407) 574-7822, Deltona FL, Todd P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-line, +44-181-471-6928, London UK, Sarah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 COM, (604) 493-0565, Penticton, BC, Scott Mo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nger Zone!, (904) 291-5055, Middleburg FL, David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ad Zone, (513) 521-0705, Cincinnati OH, Michae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IC Board, (601) 236-2505, University MS, Timothy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ture Generation, (414) 739-8242, Appleton WI, Jason Ver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y-it Express, (407) 295-0594, Orlando FL,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dows BBS, (804) 486-2253, Virginia Beach VA, Chris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's Diamond Mine, (817) 542-8783, Copperas Cove TX,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cker's Inn BBS, (503) 362-7398, Salem OR, Michael 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ific BBS, +44-01430-431145, Howden, England, 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 BBS, +32-13-674345, Flanders, Belgium, Wim J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ProBoard-specific files can be fou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s (most of them have additional links that you might want to vis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logical.ao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home place for James Padgett's utilities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sions Software). There is also a directory '/sci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ll recent Silicon Creations, Inc.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pcmicro.com and http://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Mike Ehlert's site. It has a very good Remote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and a fast growing ProBoard support (since h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). There is also a '/4_authors/sci'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cent Silicon Creations, Inc.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win.net/winnet/ja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general repository. Has a lot of files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asy way to find anything unless you know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- everything is lumped in one directory. Courtesy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dox. Uploads go to incoming/ (didn't work last time I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win-uk.net/~fe-l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fficial site for all Fe-line software release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K registration site for ProBoard. An interest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ite is the "Author Direct" page for news from Philip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s to ProBoard development. This is also the home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 FAQ (Frequently Asked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dma.be/p/bewoner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as a lot of useful utilities (in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silverado.cyberstati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tp site used by TGPBN (The Global ProBoard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file/echo bone. The directories that begin with 'p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where you want to look. The two directories dedicated to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ons releases are '/pbscibin' and '/pbscis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ssage conferences are available at Silicon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are dedicated sections for PB-Lib files/pat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ere are file sections with A LOT of ProBoar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-related problems are discussed in the PROBOARD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 monitor. You can post a PEX-related problem the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 am a full-time student and as such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in replying. I regret that, but there is nothing I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bout 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ever you prefer. I will answer in the manner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ent. Netmail may be an exception. I am known to mak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eas calls if the message has a high priority and I will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my resources permit it. However, I may reply via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in case the reply is not urgent. In that case, a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ys for delivery. Also note that I do not like recei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t my CompuServe address. I may not reply to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 am charged for reading them (meaning, I may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m). Only use this address if you are a CompuServe memb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we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for voice calls.</w:t>
        <w:tab/>
        <w:t>Remember that there's a time dif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 are calling from Europe, make sure you are not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or talk to me in the middle of the night. Actually, lat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best time to call (this is in Central Standard Time)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voice calls for software support (as lots of people know by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really prefer email/netmail/echomail as it gives m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over the problem thoroughly and (in case of echomail),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ysops with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