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</w:t>
      </w:r>
      <w:r>
        <w:rPr/>
        <w:t>Ŀ � � ����� �Ŀ ���       FAST DOWNLOAD COUNTERS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� ����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� ��</w:t>
      </w:r>
      <w:r>
        <w:rPr/>
        <w:t>Ŀ � ���Ŀ �   � �           (c) 1994 Luca De Greg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�  � � ����� �   � �                    </w:t>
      </w:r>
      <w:r>
        <w:rPr/>
        <w:t>Via San Giusepp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 ��� �������   ���                    </w:t>
      </w:r>
      <w:r>
        <w:rPr/>
        <w:t>20099 Sesto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Ŀ    �����Ŀ �Ŀ �Ŀ                  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    � �Ŀ � � � � �    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   � �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   � � �</w:t>
      </w:r>
      <w:r>
        <w:rPr/>
        <w:t>Ŀ � � � �          * BETARELEASE * Ver.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 ��</w:t>
      </w:r>
      <w:r>
        <w:rPr/>
        <w:t>Ŀ � ��� 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 �������                </w:t>
      </w:r>
      <w:r>
        <w:rPr/>
        <w:t>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</w:t>
      </w:r>
      <w:r>
        <w:rPr/>
        <w:t>DOCUMENTATION        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   </w:t>
      </w:r>
      <w:r>
        <w:rPr/>
        <w:t>PREFACE           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ast program needs a very fast document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so use it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bla bla 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someone who can help me to write a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english, as you can read, is real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 </w:t>
      </w:r>
      <w:r>
        <w:rPr/>
        <w:t>WHAT IS IT ?        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to be used from Proboard Sysops using proboar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download counters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... PROBOARD is (c)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try PBUTIL -FC ? I did it few days a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WNLOAD.LOG was about 128Kbyes and it took 4 hour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task (while other 4 tasks where running my board nodes)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lot's of problems ! Many Dos errors needing me to press R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BUTIL was trying to update a FILES.BBS list that a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... it was a nightmare !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aid &gt; I WRIT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w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</w:t>
      </w:r>
      <w:r>
        <w:rPr/>
        <w:t>HOW TO USE IT ?       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LCU is very simple to use ! It does not need to be "installed"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somewhere on your hard drive : if you don't want to cal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or if you don't want to move to it's directory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somewhere where your dos path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ally does not need to be anywhere ! You can leave it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 it starts it will try to get your PB environment; ( I mean...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SET PB=C:\PB ?) It is needed... and FASTDLCU won't wor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even in a network environment or under a multitasker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oblems if nodes are active ( you can us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nce just on one node !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DIFFERENCES  BETWEEN FASTDLCU &amp; PBUTIL  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i saw how PBUTIL was working. It read a text line from DOWNLOA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right area FILES.BBS for that file. If found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immediately ( takes time ! ) else PBUTILS starts sca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that filename ( takes lot's of time ); In this way it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ow. It's other problem is that it is not meant to be run whi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LCU read the whole DOWNLOAD.LOG in few secs ( reading 65K blocks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LIST ( with no duplicated entries ) of filesnames to up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download counters ( new downloads ) that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tarts scanning areas and reading FILES.BBS. Every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ally FAST (65k blocks per read) and a FILES.NEW file ( upda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Afterthat FILES.BAK is deleted if found, FILES.BBS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.BAK and FILES.NEW renamed to FILES.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ONE MINUTE to do everything on my system with 80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 on line, 4 tasks running under desqview. This time does not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.LOG size !!!!!!! It will take the same time if DOWNLOA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0K or 1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pause for a while with a WAITING signal if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from another task. It will go on as soon as the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   </w:t>
      </w:r>
      <w:r>
        <w:rPr/>
        <w:t>I DO HOPE         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'll find FASTDLCU usefu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it won't crash your 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'll leave me mail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</w:t>
      </w:r>
      <w:r>
        <w:rPr/>
        <w:t>HOW TO REACH THE AUTHOR   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want to report BUGS or want just to say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very bus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no BBS : +39-2-26221453 (Active ! U.S. Rob.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4663 (Active ! Zyxel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6544 (Active ! U.S. Rob.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7301 (Active ! 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4425 (Will be active from Maj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4426 (Will be active from Maj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 : +39-2-26224663/26227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 let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De Greg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n Giusepp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9 Sesto San 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mail into the PB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