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��    � 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��    �  � � 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      � 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��  � 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    � 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     �� �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�� � ���������������������������� �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</w:t>
      </w:r>
      <w:r>
        <w:rPr/>
        <w:t>iSP!L0G0N - v1.04g2 B�T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����������������������������������������������� 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P!LOGON v1.04g2 (c) 1996 bY iCeMaN^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P!LoGoN WaS CoDeD bY iCe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 DuDeS.. HeRe i'M aGaiN WiTH iSP!LoG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TRoDuC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ReaDy "LoGoN-MaTRiX" bY DaGoBeRT, So I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LiZeD THaT iT SuCKeD.. oNLy a RePLaCeMeNT FoR eNTeR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. HuH, aND NoT RePLaCiNG Da LaMiNG PB-STaNDaRD NeWuSe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MaZiNG.. aND iT'S SHaR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'S My SoLuTioN..  CHeCK DiZ ouT -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C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0% PRoBoaRD-CoNFiG-CoMPaTiBLe (e.G. QuiCKLoGoN YeS/No, PwD_LeNGTH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WL FaST-FaDiNG TeXT-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WN LaNGuaGe FiLe - eVeRy ouTPuT-TeXT i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 PRoMPT iS DeFiNaBLe (So YoU CaN DRaW YaR oWn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ST uSeR-SeaRCH WiTHouT SuCKiNG iNDeX-FiLeZ (Hi UNO), uS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aSHCaN.CTL CHeCK &amp; LaMeR TRO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WN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SiBiLiTy To RuN uP To 1o PeXeS BeFoR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DoeS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 SySTeM PwD (DeFiNaBLe iN Da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oWN KiCKouT PeX iNCLuDeD (SHoWS aNSi,HaNGuP,WRiTeS uSeR iN TRASHCaN.C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uDRaTe SCaN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ReGiSTeReD" FuNCTioN, eNTeR YaR NaMe iN Da iNi, aND iSP!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"ReGiSTeReD To [YaR ReGNaMe] .. THiS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iNG Da _SUCKiNG_ PB-NeWuSeR-QUeSTioNaiRe WiTH a KeW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uLLy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iNG FoR DuP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iNG CoRReCT LeNGTH oF eNTeReD aNSWeRS (SySoP-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iNG FRee DeFiNaBLe MeSSaGe (MSGTXT.NEW)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iNG MeSSaGe CoNTaiNiNG THe DaTa THe uSeR eNTeRe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QueSTioNS MaY Be PaSSeD bY DeFauLT aNSWeRS oF THe SySoP (LaNGuaG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l "SaViNG ReCoRD" aNiMaTioN (iF Ya DoN'T LiKe iT - CheCK ouT Da iNi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YoU N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 To RuN uP iSP!L0G0N, THeRe aRe SoMe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CooL SySTeM.. mHm.. A 386 oR BeTTeR WiLL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CoZ PB 2.1o oR HiG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DS oF MeM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iT eXPeRieNCe WiTH PRoBoaRD Pe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iT WoRK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BoaRD iS STaRTeD iSP!L0G0N (_LOGIN.PEX) RePLaCeS D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SeQueNCe WiTH aN oWN, KeWLeR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iSP-LoGoN iS STaRTeD, YoU HaVe THe PoSSiBiLiTy To Ru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0 PeXeS .. CHeCK oUT MULTI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!L0G0N WoRKZ WiTHouT LaMiNG iNDeX FiLeZ.. (Hi UNO) aND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uSeR SeaR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DuDe..  MaYBe YoU HaVe SeeN iSP!LoGoN SuMWHeRe eLS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TaRTeD RiGHT aWaY..  So HeRe'S a QuiCK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INI -&gt; GoeS iNTo YouR PB-SySTeM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-&gt; GoeS iNTo YouR TXTFILES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EX -&gt; GoeS iNTo YouR PeX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XT.NEW -&gt; GoeS iNTo YouR PB-SySTeM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NeeD oNe, CReaTe a TRASHCaN.CTL aT YoUR PB-SySTeM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TaRT PB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PTa      </w:t>
        <w:tab/>
        <w:tab/>
        <w:t xml:space="preserve">De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aNS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uSiNG THe MULTI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         uSiNG The LaNGuaGe iN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  <w:t xml:space="preserve">       LoG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</w:t>
        <w:tab/>
        <w:tab/>
        <w:t xml:space="preserve">       NeWuSeR FuNC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ab/>
        <w:t xml:space="preserve">       KiCKo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FreeWaRe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SuPPoRT / MeMBeRBoa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-=-=-=-=-=-=-=-=-=-=-=-=-=-=-=-=-=-=-=-=-=-=-=-=-=-=-=-=-=-=-=-=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S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1   - ANS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, THeRe R MaNy aNSiS..  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.ANS    SHoWN BeFoRe aNY LoGoN WoR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PW.ANS    [OPTIONAL] iF YoU HaVe eNaBLeD THiS iN Da 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Be SHoWN WHeN THe uSeR iS PRoMPTeD FoR THa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ENIED.ANS    iF THe uSeR eNTeReD Da WRoNG SYSPW/PW oR WaS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MeR, THiS aNSi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ANS     THiS WiLL Be DiSPLaYeD WHeN THe uSeR iS PRoMPT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aND Pw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ESS.ANS    THiS iS THe aNSi FoR THe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AP.ANS    THiS WiLL Be DiSPLaYeD BeFoRe THe NeWuSeR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APL.ANS    THiS iS THe aNSi THaT WiLL Be DiSPLaYeD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 qL aNiMaTioN aFTeR FiNiSHiNG THe NeWuSeR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!NEW.ANS    THiS iS THe BaCKGRouND FoR Da NeWuSeR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OFF.ANS    THiS WiLL Be DiSPLaYeD iF THe SySDuDe PReSSeS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RiGiNaL aNSiS i aM uSiNG FoR mY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M, RePLaCe THeM WiTH SoMe LaMiNG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S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2   - uSiNG Da MULTILO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 MULTILOG.INI YoU HaVe THa PoSSiBiLiTy To RuN uP To 10 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'ReaL' LoGiN..  THiS iS VeRy PoWeRFuLL Co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SoMeTHiNG LiKe CuRSoRy aND BuiLD uP a CoMPLeTe MeNu BeFoR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 THaT uSeRS CaN LeeCH SoMe FRee FiLeZ LiKe YaR aLLFiLeZ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SoMe aPPLyS oR SoMeTHiNG.. iT'S YouR oWN CHoiCe To uS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uSiNG No FRoNTRuN MeNu BuT i RuN aN eNTeR PRoMPT FoR THe iNTRo.a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pex1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pex2 = bloodliner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pex3 =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3  - uSiNG Da LaNGuaGe Fi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!L0G0N iS CoNFiGuRaBLe. GReaT.. aND HeRe'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MoST aLL oUTPuT-STRiNGS DiSPLaYeD bY iSP! L0G0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QuiTe SiMPLe..  JuST RePLaCe Da LaMiNG STRiNGS WiTH q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THiS FeaTuRe CoZ - iSP!L0G0N SHouLD Be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's a SMaLL DiFFeReNCe WHeTHeR YoU SaY "Please enter 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GiV M� Y�R N�M� F0R iD�NT" .. GoT iT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1 = Give me yar suckin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2 = Scanning userbase for yar rec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4  - LoG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aR MaiLeR oR PRoBoaRD -P oR WHaTeVeR ReCCieVeS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 iS STaRTeD, THeN FiRST iNTRO.ANS/ASC iS DiSPLaY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! L0G0N iS STaRTeD aND THe PeXeS DeFiNeD iN MULTILOG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. aFTeR THiS a STaTuS SCReeN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!L0G0N (c)199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......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LiNES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[6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.. 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!L0G0N SeTS THe aNSi FLaG iF DeTeCTeD aND THe SCReeN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He BauDRaTe iS DiSPLaY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GReaT FeaTuRe iNCLuDeD iN iSP!L0G0N: MaK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YoU aRe a GooD SySoP aND ReGiSTeR YoUR SoFTWaR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CKS OuT UNO oR oTHa CoDaS aND MaKeS YoU FeeL B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STiNG YaR MoNeY oN SuCKiNG PRoGRaM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TiVaTe THiS iN Da iSP-LOG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name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NaBLeD THe SySTeM-PwD oPTioN, THe aNSi SYSTEMP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ND THe uSeR iS PRoMPTeD FoR Da SySTeM Pw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TiVaTe Da SySTeM PwD iN Da iNi.. SHiT,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ProCfg.. PLeaSe ToGGLe THe ProCfg SySTeM-PwD-oPTioN To "NO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aWiSe THe TeXT FRoM YouR PB-LaNGuaG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iS PRoMPTeD FoR aN PwD TWICE.. :( i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oTHa VeRSioN..  HeRe'S THe iNi STuFF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ystempwd = 0      [0 = NO SYSTEMPWD / 1 = USE SYSTEM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_pwd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'S No GReaT DiFFeReNCe BeTWeeN PRoCFG aND THiS oR ?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uSe iT oR LeT iT Be, aFTeR THiS LOGON.AN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SHouLD iDeNTiF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KNoWN uSeR LoGS oN, HiS LoCaTioN aND LaSTCaL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(FaDiNG) aND He iS PRoMPTeD FoR HiS PaSSW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aLL CooRDiNaTeS FoR THiS LoGoN PRoD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col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 INPUT CoLoR (FRoM THe uSeR/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col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 OUTPUT CoLoR (LaNGuaGe-FiLe STRiNGS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lo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To CLeaR THe FieLD FoR THe NaMe / Pw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oMeTHiNG LiKe "�" oR ".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ol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FoR THe CuTe LiTTLe "�" THiNG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US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LAM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LOGIN SUCCSESSFULL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genc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LoR FoR THe GENERAL STaTuS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 YoU a NeW uSeR ?!" oR "WaNNa LeaVe a MeSSaGe 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eD aN uNKNoWN NaMe aND ReTuRNS To THe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-FieLD, THe FieLD HaS To Be CLeaReD! .. CoZ iSP!L0G0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aND YoU HaVe aN aNSi WiTH LiTTLe "�" Do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"CLeaRiNG CHaRaCTeR" FoR THi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eichen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eaRCHiNG FoR THe uSeRReCoRD, THeRe'S DiSPLaYeD a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iMaTioN.. THiS aR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char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"BaR"-CHaRaCTeR (I WoULD LeT THiS uNCHaNGeD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length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CRoLLiNG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x 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y =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FoR Da B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!L0G0N HaS To CLeaR Da STaTuS LiNe SoMeTiMeS.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iNFoRMaTioN aBouT THe LeNGT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lenght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!L0G0N SuPPoRTS USERDOES.. THaT MeaNS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OES.&lt;NODENUMBA&gt; iN pB-SySTeM-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eX LiKe USERDOES FRoM uNO/GENESIS, THa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, iT CoNTai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x :  iCeMaN^iSP iS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eD a WRoNG PwD, a LiTTLe MsG iS DiSPLaYe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.. THiS WaS WRoNG.. TRiES LeFT: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00% ProCfg CoMPaTiBLe.. iN PRoCfg YoU CaN DeFiN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PuT aND THiS FeaTuRe iS SuPPoRTeD bY iSP!L0G0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ND iF THe uSeR iS LaMe oR SuM BaD GuYS WaNT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 BuT HaVe FoRGoTTeN THeiR PwD .. HoWeVeR, Su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eDeD HiS MaXiMuM PwD-ReTRieS.. WHaTS uP NoW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iSP!L0G0N SHoWS PRoMPTS HiM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. iF He CHooSeS YES, He'LL GeT THe "POSTMSG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y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QueSTioNS , eH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y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en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 aND LeNGTH oF THe SuBJeCT-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iMPLe..  JuST aDD a qL STyLe To THiS LaMe aNS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RiTiNG THiS MeSSaGe (oR aBoRTiNG :)) THe aNSi "ACDENI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THe MoDeM HaNGS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!L0G0N HaS aN BuiLD iN FeaTuRe To KiCK oUT LaMeRZ 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iTHeR uSe iSP-LAMERCHECK oR THe TRaSHCaN.CTL (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SP!L0G0N) CHeCK oUT PB21x.DOC To LeaRN aBouT TRaSHCaN.CTL u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NaMe WaS FouND iN THiS FiLE, iSP!L0G0N WiLL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TTLe "�" aND THe STaTuS-MsG "LaMeR-DeTeCTeD" ..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THe uSeR FoR LeaViNG a MeSSaGe (SoRRy BuT THaT WaS NoT My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LaMeRS WRiTe MaiLS To YoU, BuT SuMoNe WaNTeD THiS FeaTuR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iNi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x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y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DiSPLaY "�" iF THe uSeR CouLDN'T Be FouND iN THe uSeRB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foundx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found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"�" iF a LaMeR WaS F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failx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faily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"�" iF THe uSeR eNTeReD THa WRoNG Pw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failx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faily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"�" iF, HoWeVeR, THe LoGoN FaiLeD (PwD WRoNG, LaM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gen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geny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THe GENEREAL STaTuS MsGs LiKe "aRe YoU NeW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y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"�" iF THe uSeRReCoRD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f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f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"�" iF No LaMeR WaS DeT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cor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cory =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"�" iF THe uSeR eNTeReD HiS PwD CoRReC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sucs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ucsy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iSPLaY "�" iF THe LoGiN WaS SuCSeSSFu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 So FaR So GooD..  WeLL.. WHaT HaPPeNS,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PwD CoRReCTLY .. ? aFTeR THe LoGoN-SeQueNCe, aNoTHeR STaTuS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.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iSP!L0G0N oUT oF MeMoRY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 aLL VaRiaBLeS..       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, oFCoZ a SHoRT CoPYRiGHT iNFoRMaTioN..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Na DRaW YoUR oWN LoGoN-aNSi, uSe da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-LoGN.I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 uSeR LoGGeD oN, _LOGIN.PEX iS TeMPoRaRY CLo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PNEW.PEX iS eXeCuTeD.. HeRe'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HH.. THe MeMoRy.. _LOGIN iS aLReaDy aBouT 35KB aND iSP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KB.. NoPe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 i FiND ouT THaT My NeWuSeR-LoGoN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PB-STaNDaRD.. YoU aS a SySoP CaN DeFiNe DeFauLT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iNG QueSTioNS LiKe ANSI/SCREENLINES/HOTKEYS/LANGUAGE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'ReaL' aPPLy YoU CaN [OPTIONALLY]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FoRePeX" .. THiS iS DeFiNaBLe iN Da iSP!NEW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beforepex = 1     [0 = DoN'T uSe PeX - 1 = uSe P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pex =ENTER      [NaMe oF THe P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a iMPoRTaNT FeaTuRe : iSP!L0G0N ReTuRNS THe NaMe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T THe _LOGIN.PEX, So He HaS oNLy To PReSS eNTeR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RCeD To eNTeR iT TW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!L0G0N HaS SuM oTHa iNTReSSTiNG FeaTuReS.. So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uPLiCaTe HaNDLeS aND DiSPLaY THaT WiTH "USED" .. CHeCK iT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MiNiMuM aNSWeR-LeNGTH FoR eVeRy 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PReSSeS JuST eNTeR, iSP!L0G0N WiLL SHoW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THRoW HiM BaCK To THe QueSTioN.. "DoN'T PReSS JuST eNTeR 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eD aN aNSWeR THaT iS LoWeR THaN THe DeFiN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GUAGE.INI STRinG iS DiSPLaYeD.. "THiS WaS Too SHoRT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Z iSP!L0G0N CHeCKS THe PaSSWoRD eNTeReD bY THe uS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00% ProCfg CoMPaTiBLe.. : MiNiMuM PaSSWoRD-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 THaT SHouLD HiDe THa PaSSWoRD-iNPuT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uSeR-PaRT CReaTeS a USERDOES.&lt;NODENUMBA&gt; FiLe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x : NeW uSeR LoGGiNG oN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2 MeSSaGeS WiLL Be PoS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 aRea:          TO:                    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-LoGoN   &lt;DeFiNaBLe&gt;   SySoPNaMe (ProCfg)       MaiL CoNTaiN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NeW uSeR eNTe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NaMe   &lt;DeFiNaBLe&gt;   NeWuSeRNaMe              MaiL CoNTaiNS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FiNaBLe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MaYBe WiTH Da Ru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YoUR SySTe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W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iS iS MoRe PeRSoNaL THaN JuST DiSPLaYiNG aN NeWuSeR-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NumBa iS FRee DeFiNaBLe iN iSP!NeW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umba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oST THe MsGS iN aRea 2 .. oF CoZ WITH Da "PRIVATE" FLa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TeXT "MSGTXT.NEW" aND PLaCe iT iN YouR PB-SySTeM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iS aPPLy STuFF THe aNSi "AFTERAPL" i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WL aNiMaTioN iS DiSPLaYeD.. CHeCK iT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CooRDiNaTeS iN iSP!NEW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equencex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equencey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 DuDe..  iF YoU WaNNa DRaW YoUR oWN NeWuSeR-aNSi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CooRDiNaTeS iN iSP!NEW.I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6  - KiCK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SP!L0G0N aRCHiVe, THeRe'S a PeX CaLLeD INIT.PE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PeX iS aLReaDy iN YouR PeX DiR, ReNaM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2.PEX oR INIT_3.PEX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KiCKoUT FuNCTioN .. CoMeS FRee WiTH iSP!L0G0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iNSeRTeD THiS PeX iNTo THe _LOGiN.PEX CoZ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S ReaLLy MeMoRY aND iT SHoULD Be eXeCuTeD BeFoRe aNy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SuMWHeRe iN PB  [ALT-X]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iN THe TRASHCaN.CTL aND THe aNSi "KICKO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o THe uSeR.. aFTeR SHoWiNG THe aNSi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eD.. ;) THiS iS SoMe KeWL STuFF FoR THaT SaDiSTiC SyS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.    iF YoU DoN'T LiKe ReNaMe iT oR ,oK, DeLe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eDS No SPeCiaL CoNFiGuRaTioN, So No iNi STuFF iS ReQui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7  - ReGiSTRaTioN iNF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WeLL..  iSP!L0G0N iS FReeWaRe..  iT WaS HaRD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UNO-DuDe GeTS LeSS ReGiSTRaTioN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KeWL FeaTuRe To MaKe YaR uSeRS BeLie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iSP!L0G0N..  JuST eNTeR aT THa iSP-LOGN.INI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ame =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oR YoUR BoaRD NaMe.. THiS RuLe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8  - CReD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HeRe aRe SuM CReDiTS FoR iSP-LoG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:  iCeMaN (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:  aGaiN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  :  :) WHo eLSe ?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 MeMBaS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MaN (CoDiNG, aNZi STuPH) WHQ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i-BeAt (CoDiNG) GHQ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 GReeT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oTeR, MaC, MaDNeSS, CLaYMaN, Mr. BLaCK, aND ..oK.. 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, CyBe, TeRMiNaToR, eFC, .. aLL ouR DiSTRo Si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a 9  - SuPPoRT / DiSTRo BoaRD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HeRe YoU'LL GeT Da NeWeST iSP-STu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Na BeCoMe SuCH a GReaT DiSTRO/SuPPoRT SiTe Too 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iSP-APPL.NFO" aND SeND iT To THe GHQ oR WHQ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 :   DiGiTaL RaGe [WHQ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  Daniel Krause (iC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A:   +49-421-345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:  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DO :   2:2426/323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 :   DreamHold BBS [G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  Kolja Skorzyk (KoLLi-B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A:   +49-4778-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:   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:   2:240/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  THE REFU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  Bernd Lind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A:   +49-4741-98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:   Nor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:   2:241/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BBS  :   R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  Ralf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A:   +49-471-5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:   Bremer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:   2:241/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  HYSTER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A:   +49-2741-9702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:   SoMeWHeRe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:   2:2457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  SHUTTLE BBS BOC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  Ralf Ei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A:   +49-234-7041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:   Boc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:   2:2448/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  iNDiAGO BBS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OP:   Bennet B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A:   +49-421-347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CAT:   BRe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DO :   2:2426/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aTS iT i GueSS.. Go RuN THa PeX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