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MG-NDH ist ein Programm fuer Proboard 2.01, ein PEX. 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t MG-N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st dazu gedacht, die MG-NEWS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deutet, dass das Programm ein Ansi bzw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t, in diesem Falle z.B. die von MG-News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en Files. Die MG-NEWS erzeugen in den Fil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den Newsheader, der wird vom Programm MG-ND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eisst aber auch, das die von MG-NEWS (1.05)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icht News oder News? heissen sollten, da dies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roboard automatisch angezeigt werden. Das Programm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es die Dateien anzeigt, einen Vergleich vo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datum des Users und dem Dateidatum des anzuzei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urch. Sollte das letzte Onlinedatum jueng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as Dateidatum des Files wird nichts angezeigt. I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werden die News angezeigt. In der unregistrier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vor dem anzeigen der News noch ein Copyrig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stallation ist ganz einfach: Ma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Menupunkt und gibt bei FUNCTION: 60 Run Proboard SD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ata wird "mg-ndh" und der Name der Datei die angezei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Extension eingetragen. Die Datei mu� sich im Text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s von Proboar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mg-nd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zusaetzlicher Parameter kann noch ask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ann wirde der User gefragt ob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zdem angezeigt werden soll,obwohl sie a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als das letzte Loggindatum de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mg-ndh file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unregistrierten Version wird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Copyright Sreen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Pex mg-ndh auch automatisch beim Login a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1.pex zu lassen, muss das Programm mg-nd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WELCOME1.PEX umbenannt werden. Da man d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 keine Kommandozeilenparameter uebergeb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t es dann eine Ini-Datei aus.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 mg-ndh.ini heissen, sie darf nicht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In der Ini-Datei muss der Name der anzuzei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stehen, und ob, falls die anzuzeig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letzten Login des jeweiligen Users erzeu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gefragt werden soll ob die Datei trotzdem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. Beispiel: Angezeigt werden soll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2.ANS oder IN2.ASC und der User soll gefra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er die Datei, falls sie aelter ist als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s letzten Login, trotzdem angezeigt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chte. Dann sollte die Ini-Datei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= 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n =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: Hinter 'DisplayFile =' sollte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uzeigenden Datei ohne Extensio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 'Fragen =' Sollte ASK steh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User gefragt werden soll. Steht etwas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 Fragen wird der User nicht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-NDH   ein PEX von Michael Geiss, FIDO: 2:240/5336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