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!RLOGIN 0.01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PROBO�RD-RELOGIN-PE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IS SIMPLE LITTLE PEX ALLOWS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USERS TO RE-LOGIN AT YOUR BBS 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SIMPLY TO INSTALL 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YOU JUST HAVE TO COPY TWO FIL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O ADD � M��U-�U�TiO� 60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 R�GiST�R YOU O�LY H�V� TO S��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</w:t>
      </w:r>
      <w:r>
        <w:rPr/>
        <w:t>TM�iL TO TH� �UTHOR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OR SUPPORT TRY PSN-NET OR CALL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HIGHLANDER AT +49-5874-1656 V.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</w:t>
      </w:r>
      <w:r>
        <w:rPr/>
        <w:t>CODED BY UNO �             V0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UTILITY, WHICH ALLOWS YOUR USERS TO RE-LOGIN (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) AT YOUR BBS. FOR EXAMPLE IF THEY LOGGED IN FIRST AS GUEST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-LOGIN WITH REAL-NAME WITHOUT THE NEED OF HANG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VERY EASY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PEX-FILE TO YOUR PROBOARD\PEX DIRECTORY AND THE ANSI-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OARD\TXTFILES DIRECTORY. THEN ENTER SOMEWHERE IN PROBOARD A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!RLOGIN &lt;ANSI&gt;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LAY IS OPTIONAL AND ANSI HAS TO BE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ANSI OR USE YOUR OWN ! NO PROBLEM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 � ;                     � RUN PROBOARD SDK FILE    � U!RLOGIN U!RLOGIN 1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- � ;                     � CLEAR STACK AND GOTO MENU� MAIN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U!RLOGIN U!RLOGIN 1500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IKE SHOWN ABOVE IT'LL WORK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SHOULD BE ABOUT 1500 ON A 486DX2/66 BUT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(OF COURSE YOU SHOULDN'T HAVE)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: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N-NET        : 311:20/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NET       : 144:4919/3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: SCHULZ_C@INFORMATIK.FH-HAMBURG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ANDE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 YOU CAN GET THE NEWEST VERSIONS OF MY PEX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NOT FREEWARE, BUT NO PANIC, YOU HAVE TO PAY NO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SEND ME A SHORT MESSAGE WITH SOME INFORMATION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UMBER, WHERE TO FIN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EX GUARANTEES NOTHIN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