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RM��.PBL      - �OT �V�IL�BL� �S SH�R�W�R� OR SOM�THI�G LIK� T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IS O�LY �V�IL�BL� �OR R�GIST�R�D US�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� �OMPL�T� G�RM��-L��GU�G� USI�G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� YOU W��T TO H�V� � LOOK �T IT YOU JUST H�V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LL BBS HIGHL��D�R. I� YOU W��T THIS �LSO, 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LO��L        - LO��L DOW�-/UPLO�D-PROTO�OL �OR PROBO�R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�RSIO� 1.0�2 IS STILL R�L�S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�10</w:t>
        <w:tab/>
        <w:tab/>
        <w:t>- LITTL� P�X TH�T L�TS YOUR US�R THI�K, TH�T H� 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T�R�D YOUR DOS. IT SHOWS � DIR�TORY ��D 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M�TS TH� ��TWORK-DRIV� K:. IT L�B�LS TH�T D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� �M� O� TH� �URR��T US�R ! ��OTH�R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 �U�' P�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ST�TS</w:t>
        <w:tab/>
        <w:t>- SM�LL P�X TH�T SHOWS YOUR US�RS TH�iR ST�TiSTi�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!L�V�LS        - SM�LL SiMPL� P�X TH�T SHOWS YOUR US�RS �LL S�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�V�LS TH�T �R� �V�iL�BL� �T YOU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!RLOGi�</w:t>
        <w:tab/>
        <w:t>- SM�LL P�X TH�T �LLOWS YOUR US�RS TO LOGi� �G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OUT TH� ���D O� H��Gi�G UP ��D C�LLi�G �G�i�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