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Animated Loader Pex, v.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 this archive has been tested for virus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... The Door / Ansi are given to you as is, and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wrong when you install it you have yourself to blam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or the Author of this addon is in no wa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may happen to your system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/ Addon / Ansi is Freeware... You can use 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... You can even change it if you want to do tha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the Source Code are included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hank me for this kewl stuff, just E-Mail me.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Proboard 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D Spac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nowledg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lass of Whiskey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ledge Hammer 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When will Zone One release some real door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This is the first Pex Release from Zone One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 have to say: NOW............................: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: How do I become a Beta Tester for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3: That's just as easy as above Contact Shadow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at you want to be a Beta Test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moment ( 1998 Feb 09 ) we don't need any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... But we will need you later on whe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tten some of the Pex's ready for testing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how long this will take.....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us now and we will put you up on our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you when it's time to Beta Test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ex Door for ProBoard that shows a moving Bar and a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when a exe door is loading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s Animated Load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not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LOAD.PEX to your PEX DIR 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LOAD.ANS to your TXT DIR 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PROCFG and edit prompt #326 in your Language file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  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6      &lt;Line 1&gt; @pZOLOAD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it to work, then you must have been slapped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here young..... It can't go wrong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Pex Door from Zone One... It was done by 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rland Turbo C++ 3.0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.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Shadow - ZoNe oNe -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my Bad English ... I hope you understand anyway!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