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K HST Configuratio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erK HST installation/configuration utility may 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any time via the DOS command SKCNF.  Additionally, SKIN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a main menu command which may  be  included  with  the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which executes SKCNF. The main menu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- Install Su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- Configure Sup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- Install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 - SuperK Help / Ord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- Create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 entering SKINST B at the  DOS  prompt  will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NST  and  automatically take you directly to that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K HST holds your default settings within the main  SKHS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file so you MUST select the Quit with Save option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ave your defaults to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all of the command line parameters can be predefined, Supe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ST may be called with a minimum of hassle.  For  example..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direction set to Receive, receiving files is a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calling SuperK HST without any command line switches. 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with this configuration would require  the  line  swit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 direction,  F  and  the  filespec  in  the form  SKHST S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pe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NST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arrow keys and Enter  or  highlighted letter select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Install Sup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erK HST is packaged in its own special library (SuperK.H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installed via this option.  After successful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KINST will automatically take you to the configuration sec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e default SuperK HST settings may be reviewed  and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need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- Configure Supe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akes you to the SuperK HST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ft/Right arrow keys and Enter selec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/Down arrow keys pull up/down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sc key performs quick exit configuration mode without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/Down arrow keys selec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sc or Enter key returns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/Misc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Up/Down arrow keys and Enter or highlighted letter sel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key  or  highlighed letter change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 Baud rate of  0  directs SuperK HST to get baud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itializ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toggling certain flags,  other related flags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gled.  Be sure to check all toggle settings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sc key returns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/Log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/Down arrow keys  or  highlighted letter selec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ight/Left arrow keys move to/from edi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key activates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may include a  FULL  drive:\path  with lo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 remove an entry, simply press Space bar and 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WrkP parameter should only be used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"Read-Only" attribute down/upload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sc or Enter key returns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uperK HST senses a  monochrome  monitor  system,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s  will  automatically be reset accordingly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/Down arrow keys  or  highlighted letter selec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key to switch to Colors avail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 Availabl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eft/Right/Up/Down arrow keys select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key to return to Col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key returns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Port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/Down arrow keys  or  highlighted number select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ft/Right arrow keys move to Addr/Irq value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activates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ort addresses MUST be in HEX  (ie: 0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sc or Enter key returns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Sub-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/Down arrow keys  or  highlighted letter selec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want changes to be saved, you MUST Quit with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sc key returns to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Install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gisterd,  SuperK HST holds both the registered user's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serial  number.  This  option  allows  the registered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grade to a later version without having to  contact  Crater  R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 (as was the case with the old SuperK driv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- Create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ce  SKINST  uses  all of your current SuperK HST setting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ing the files in this section,  be SURE to check and se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your  defaults before using any of the following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articular setup requires separate log and xfer filena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BBS node in operation,  you will have to edit each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 include   the  appropriate  command  line  switches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sponding alternate log/xfer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BATCH/Support  files  are  placed  in  SKBATS  -  a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bdirectory  created  by  SKINST in the current logg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is subdirectory is created purely to  hol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/Support files until you have reviewed, edited (if necce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moved them to your main BBS directory...  At which time,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aining files and the SKBATS subdirectory may be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option will create a generic set batch files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uperK HS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reate RBBS PROTO,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option  will  create a standard RBBS-PC PROTO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the filename of SKPROTO.DEF.  You may want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.DEF file and make command lett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Create PC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will create a new  PCBPROT.DEF  file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of  PCBPROT.SK  and optionally,  a set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sc key returns to main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exits SKINST and returns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the SuperK HST Documentation  for  setup,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operation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- Be sure to read BBS-REG.SKL for  information  on  how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 your  registered copy of SuperK HST at no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