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tri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right Notice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rranty Statement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knowledgements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quirements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icense Agreement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verview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eature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Installing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Vanadium Call Back Verifier Operation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tatus Line HotKey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Editing Badnames.TXT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Lang.exe Language Compiler 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@ Variables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 Color Code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Special Characters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Control Characters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Online User Editor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riBBS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aximus 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Remote Access/ProBoard/GrapeVine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PCBoard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LANGS.MNU the Language Menu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Multi-Node Operation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Registration 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List of Register Boards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  List of Official BETA Test Sites. 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 List of files in the archives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How to get a hold of the Author 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is a copyrighted program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will have a new Copyright Notice and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.  Vanadium Call Back Verifier is 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trick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llegal to modify any of the included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and all includ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.  In no event will David Strickland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arising from the use or inability to use Vanadiu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Verifier, even if David Strickland or representati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for such damages.  David Strickl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reserves the right to remove this software from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, if it is suspected that wrong doing has been d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document, or if the Licenses Agreement has been b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.  All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s  mentioned in this  manual are trademarks 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Thank YOU go to All of the Beta Testers, to Tim Bellomy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help (I can't thank You enough), Danny Grider f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ucky one who found all the instability problems but never ga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eve Wadatz, who has ALWAYS been enthusiatic. And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ut to Steve Quarrella who got me up and running on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requires you to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etup and running: TriBBS 4.0x or 5.xx; Maximus 2.0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2.x; ProBoard 2.xx;or PCBoard 15.x. Dos 3.1 or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and a FOSSIL driver loaded into memory (X00 or B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). Vanadium Call Back Verifier needs at least 16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ereby granted a licenses to use this produc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days.  If you continue to use this program beyond the 4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you MUST register it or stop using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 Registration for details.  You are allow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all files in the original archive)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VANDCBV.KEY under any circumstances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written permission from David Strickland.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adium Call Back Verifier or enclosed utilities means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s of Registering:  Delay at start up is shorten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ypassed by pressing any key;  Your Name, BBS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displayed in place of UNREGISTERED; 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upgrades (Major updates will be annou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 Call Back Verifier is a Call Back Verifier (CBV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RIBBS, support for Maximus 2.0x, Remote Acces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x, ProBoard 2.xx, and GrapeVine were later added. Afte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already on the market, in the way of CBVs, and the tr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d to go through to install and configure, I decided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e both easy to install and configure as well a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, Maximus, Remote Access, PCBoard, ProBoard, and GrapeV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Support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s between Local, Metro,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able Area Codes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able Metro Numbers to call back (up to 3 area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able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able Dial out and Hang up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Verified User's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cont'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Delete User's who aren'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Edit the User's record while the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Chat (Split screen with ANSI, Line-by-Line for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 Local mode (so you can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efaults work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Names file (list of names you do NOT want to be used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complete information on installing Vanadium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Vanadium Call Back Verifi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BV, you will need to have it installed and setup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your BBS as a door.  After you have setup the CBV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run it from with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creen will have a 3 line status window at the bottom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the Sysop can pres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eck will be to check User's access level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is lower than that of 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 CBV will then check the User's Name and Phone numb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lready been Verified (see CONFIG.DOC), if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ified they ar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then be presented with a screen that will explain (brie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ack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verified their Phone Number the will be check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alid and will be allowed for call back.  If it is not 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for call back, then the user will be asked agai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made it past the phone number check, they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wish to continue with the call back. They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quit o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calling Long Distance the current time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between the Long Distance Call Back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f so they will be allowed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 will delay for 15 seconds and then dial the phone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tered.  It will try upto 3 times to connect with a mode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ailed attempt it will assume the User did not give their re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t their security level to Non-Verified, and optional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uccessful connect the User will be asked for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y are given three (3) tries to successful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ssword (three tries for each).  If they do not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rrect password, they will not be Verified and thei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n-Verified and optionally marked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nswered all the questions correctly, they are verified (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 to Verified). Depending on what you set the hang up fla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hung up, or return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given to a User is defined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 Call Back Verifier will now exit back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press Alt-V to Instantly Verify a User.  If you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call back takes place the User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If the call back has already taken plac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location is checked in the hang up flag to be hung up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This will put the Local screen in the User Editor,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s told to wait while the sysop edits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assword setup, then the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his is unavailable for use with the GrapeVine Gener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: This will Instantly Verify a User, they do NOT ha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Call Back Verification Process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V before the CBV hangs up and calls back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can be pressed at anytime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: Hang up the User, and retur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: This will Mark a User for Delete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 available with GrapeV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: This will Lock Out a User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his is only available for use with 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: Pressing these keys will bring up the Chat scree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NSI/AVATAR on then Split Screen Cha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a line by line c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quit both types of Cha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All Hot Keys are disabled while you are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This will Exit Vanadium CBV and retur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Editing BadN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removed from Vanadium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Lang.exe Languag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.exe takes a standard ASCII text file and compiles it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can be used by Vanadium CBV.  The Text file has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ontrol characters.  Here is a list of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nd @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LIAS@                       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AUDRATE@                     BPS Rate the User i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OARDNAME@                    You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RST@               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DEND@                        Ending Time for LD Call Ba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DSTART@                      Starting Time for LD Call Ba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DE@                         Node Number th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HONE@                        The Phone Number that has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OICEPHONE@                   User'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riBBS, and Maximus both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@ variables return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APHONE@                    User'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URITY@                    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@                  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PCBoard I get the Sysop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LEFT@                    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RIES@                        Number of Call Back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@                        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bf                           Changes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 variables may be placed anywhere in th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ly may appear anywhere within the compile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bf color code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is the background color in hexadecimal (0 to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is the foreground color in hexadecimal (0 to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Code              Foregroun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Black     8 - Black Blink      0 - Black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Blue      9 - Blue Blink       1 - Blue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Green     A - Green Blink      2 - Green   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Cyan      B - Cyan Blink       3 - Cyan    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ed       C - Red Blink        4 - Red     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Magenta   D - Magenta Blink    5 - Magenta  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Brown     E - Brown Blink      6 - Brown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White     F - White Blink      7 - White    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ntrol and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Character "\" at the end of the string tells Lang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tring is continued on the next line.  A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any number of lines, however, the total lengt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: This is only a special character when it is plac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Return Characters at the end of a Prompt.  When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the last x characters up to a space are rea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haracters to accept as input. A "!" is transla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/Return, a Enter/Return chooses the Default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response is defined by capitalizing a charac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characters in the Valid Return Characters should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: Each "^" in the string is replaced by a Carriage Return (Retur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). Almost every string has this character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SER@, is this Correct [Yes/no/quit] ? Yn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q! - Y will be the Default answer (ex. if Enter is pressed the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) because it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means to accept Enter as a response, if this character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nter would not be accepted as input (the Default respon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characters are required to be lower case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uppercase, then the 1st charact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a string on the next line, place a "\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nd continue typing on the next line. 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255 characters (including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NG Line! The kind that seem to go on and on, and not really^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ything of real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"^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Hanging Up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late each "^" into a Carriage Return/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GLISH.TXT for additional examples of each of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Online Us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User Editor allows the Sysop to Edit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lias, Password, Security Level, Telephone Number(s)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, Number of Uploads and Downloads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uploaded and downloaded, and will let you mark/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for delete as well as lock/unlock a User's account (note: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features are supported by all the BBS software packages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creen capture of the User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move back and forth among the fields,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eld.  On Text input, press Enter when finis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choose amo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BB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Ĵ David Strickland's Record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            : Magnu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ssword          : XXXXXX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Level    : 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 Number      : 214-PRI-VA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s         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s       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KiloBytes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KiloBytes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ked Out        : N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ked For Delete : N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editing a User's account, hit ESC then 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f, however, you don't wish to save the User's record to dis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the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Ĵ David Strickland's Record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       : David strickla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             : Magnu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ssword           : XXXXX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 Number       : 214-PRI-V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cess             : SYSO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ked For Delete  : N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KiloBytes   : 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KiloBytes : 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back and forth among the fields,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eld.  On Text input, press Enter when finis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hoose amo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editing a User's account, hit ESC and 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.  If, however, you don't wish to save the User'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ss N and the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mote Access/ProBoard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Ĵ David Strickland's Record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      : David Strickla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             : Magnu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Level    : 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ice Phone Number: 214-PRI-VA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a Phone Number : 214-PRI-VA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s         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s       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KiloBytes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KiloBytes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ked For Delete : N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back and forth among the fields,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eld.  On Text input, press Enter when finis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hoose amo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editing a User's account, hit ESC then 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ocrd.  If, however, you don't wish to save the User'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ss N and the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ditor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Ĵ David Strickland's Record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Level    : 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ice Phone Number: 214-PRI-VA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a Phone Number : 214-PRI-VA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s         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s       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KiloBytes 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KiloBytes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ked For Delete : N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back and forth among the fields,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eld.  On Text input, press Enter when finis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hoose amo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editing a User's account, hit ESC then 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.  If, however, you don't wish to save the User'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ess N and the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LANGS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NGS.MNU is a list and description of the avail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User to choose from.  It is a straight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text editor that will output ASCII Text can be used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knows any other languages, then PLEASE translate the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anguage and send the TEXT file to me so that I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rief description of the language file.  The descri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[.ext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nguage file to be loaded if the User selec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e description is on.  [.EXT] is not required,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.LN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the description is on serves as the number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ile LANG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the Default, and choic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s choice number 2, and French is choic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s the defaul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anadium Call Back Verifier on a multi-node BB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copy for each nod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Vanadium needs to know how to find the drop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nd Vanadium knows only the path to one node (a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airly simple, just go back to the directory that you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V2nn.xxx and re-run install making sure you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and the Node Directory you are installing for.  For TriB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y you are installing for needs [Vanadium CBV requires]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2.DAT [see TriBBS docs about operating a Multi-Node BBS]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this is so that I can find the User file 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onfig make sure that the Verified User File for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nadium CBV use the same file [ex. they all use C:\VCBV1\VERIFIED.T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then a User can [and some probably will] call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names. but use the same phone number, there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ess to your board.  Using just one (1) verified User file [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cks who and what phone number has been verified] will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behavior fro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all copies of Vanadium CBV to use the sam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to be made in U.S. funds, drawn on an U.S. account onl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/money orders payable to David Strickland. 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[Register.doc] and answer the questions and mail me the form [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the end of the registration for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FIDO Node/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DO address is 1:124/9005.666, Netmail me the filled 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and Mail [using Snail Mail, ie US Postal service or an equival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heck/money order [drawn on US accounts only] and I'll net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registration key(s) when payment is received, I do allo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nlisted nodes/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List Of Registered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          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etBored! BBS ................................ (214)414-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Go Lucky ...................................... (214)432-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Signal ........................................ (214)562-6012 (me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ia ............................................ (214)412-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BBS .......................................... (214)306-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Link .................................... (403)462-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ing Post BBS ............................... (214)235-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dEagle BBS ................................... (813)749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ut Haus ...................................... (716)359-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 Ad (Node 1) ................................ (816)254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 Ad (Node 2) ................................ (816)254-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 G e R BBS ....................................... (902)477-5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List Of Official 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                        City, State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Go Lucky (TriBBS).......... Irving, Tx                (214)432-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cket Board (TriBBS)............ Plano, Tx                 (214)414-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encia (ProBoard).............. Rowlett, Tx               (214)412-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net BBS (PCBoard) ............ Dallas, Tx                (214)306-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Link (TriBBS) ....... Edmonton, Alberta         (403)462-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ching Post (Maximus)...... Richardson, Tx            (214)235-7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I can be contacted through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List of Files in th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s where 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BV176.XX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           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          Documentation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DCBV17.ZIP                Archive that contains the Instal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below).  Install will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NDCBV17 has been compress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          Install instructions and last min.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   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DCBV17.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.EXE                     The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                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.EXE                    Language fi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.EXE                  Verified User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CBV.CFG                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UM.DOC                Documentation for Vanadium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          Documentation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                  Documentation for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.DOC                  Documentation for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S.MNU                   Languag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NAMES.TXT                List of Bad Names to not allow User'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TXT                 TEXT file for Engl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LNG                 Compiled form of English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CBV.KEY                 Key File for Vanadium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HLP.HLP                  Online Help for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BV.MEC                    For use with Maximus 2.0x (un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BV.BBS                    Compiled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BVSYS.MEC                 Creates the drop file VCB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BVSYS.BBS                 Compiled form of VCBVSYS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             History documentation for Vanadium 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amp;A.TXT                     Answers to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TXT                List of what features are suppor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          Restrictions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DOC                  Documentation for the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EXE                  Search's the Verified User File f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How to get a hold of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one of several ways, through one of the "*"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or by Netmailing me at 1:124/9005.666 (FIDO). You can also 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a hold of me any other way (my addres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