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nadium C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Stri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Stri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Running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Install type: (from DOS command li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WNLD&gt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ill load and prompt you for a Directory to Instal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accept the default (C:\VCBV) or ent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rectory you entered exists, Install will then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dCbv.CFG configuration file and the default Insta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laced with the current configuration of Vanadium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if the current configuration (display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) is the one you wish to install.  Press Y if so, 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any of the items, or Q to abor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Y will begin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N will bring up a Menu from which you can edit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you are installing for, the Install Directory, and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the BBS' node you are going to use Vanadium CBV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aking appropriate changes you may press "I" to begi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ess "Q" to abort and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Install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ill assume you PKUNZIP.EX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stall will not work if VNDCBV17 have been repacked us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stall Directory does not exist then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program will see if Langs.mnu, and Vandcbv.Key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, if so they will be copied into back up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ng VNDCBV17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ill then call PKUNZIP to decompress the archive VNDCBV1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Inst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compressing the archive the backed up file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where decompress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KUNZIP was successful, then install will then try and run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you may edit the configuration for Vanadium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r.  When you are done press Alt-S to save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Y-X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Post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ill now ask you if you want the install program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to run Vanadium CBV for you.  Press Y if you do, N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Vanadium CBV with Tri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if you want install to update your Doors.mn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Y if you do, N if not (remember to add it yourself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 DOORS.MNU file, Install will crea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Vanadium CBV already ad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Vanadium CBV with Maximus 2.0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Vanadium CBV and recompile your Menus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BV.MEC file and VCBV.BBS have been placed in your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DIT VCBV.MEC TO REFLECT YOUR BBS' INFORMATION/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File    C:\Max\VCBV       Disgrace  "Vanadium Call Back Verifi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place VCBV.BBS in another directory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:\Max\VCBV to reflect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ulti-Node opertation Vanadium CBV looks for VCBV.SYS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nd it, it will look for VCBVxx.SYS [where XX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ined in Config.exe].  So you will need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BVSYS.MEC [you will probably need to rename it for each nod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t on] to reflect which file Vanadium CBV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dding Vanadium CBV to your Menus.Ctl file recompile it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AX&gt;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Vanadium CBV with Remote Access/ProBoard 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Vanadium CBV to a menu, which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to you.  I suggest the following [using menu type 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display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'C']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in Opt.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 /C Vandcbv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adium Call Back Verifier uses the ExitInfo.BB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[make sure you enter the node numbe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py of Vanadium CBV on in the Configuration Editor (config.exe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Vanadium CBV with PCBoard 15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Vanadium CBV to a door menu, which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to you.  The batch file created [if you chose Y to the cre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question] is VandCBV, no extension, Vanadium C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USERS.SYS, and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Vanadium CBV with GrapeV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enu Command type DD [to create DorInfox.def files]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dcbv.bat @N.  Be sure that the Node Number has bee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dium Call Back Verifier is now Installed and ready for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anually you will need to create a Directory to plac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BV into.  Any directory name can be used, the defaul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reates is C:\V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irectory get to a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MD VC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stitute any directory name in place of V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uccessfully created a directory to install t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py VNDCBV17.ZIP to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wnld&gt;Copy VNDCBV17.ZIP c:\vc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the archive to the directory you wish to install in.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ompress the archiv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wnld&gt;CD\VC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VCBV&gt;PKUNZIP VNDCBV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KUnzip finds no errors in the archive, you can then run Config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VCBV&gt;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create a batch file to run the CBV.  Ente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create a New document (pick an appropriate name, I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CBV.BAT). 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(for DOS 3.3 and up, if you are using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remove the @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(Or which ever drive it is install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VCBV                (or whatever the directory name that you created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(The drive your BBS is install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              (or whatever the Node Directory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(Return back to TRIBBS and PCBoard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f you are running Maximus or 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ri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type the parenthesis or the contents of them.  Now S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re done.  Make sure the batch file is in your Node Director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your Doors.mnu file, run your favorite editor and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MNU (this is found in your NWORK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exists then just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,Vanadium CBV,vandcbv.bat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0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,Vanadium CBV,vandcbv.bat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just describes the colors the default door men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these are the same as the main menu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is the Door type, this means it the uses TRIBBS.SYS dro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dCBV.BAT is the batch file either the Install program creat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one you created yourself.  Be sure to set the doo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enough so that new users can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Vanadium CBV with Maximus 2.0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Vanadium CBV and recompile your Menus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BV.MEC file and VCBV.BBS have been placed in your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DIT VCBV.MEC TO REFLECT YOUR BBS' INFORMATION/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File    C:\Max\VCBV       Disgrace  "Vanadium Call Back Verifi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place VCBV.BBS in another directory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:\Max\VCBV to reflect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ulti-Node opertation Vanadium CBV looks for VCBV.SYS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nd it, it will look for VCBVxx.SYS [where XX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ined in Config.exe].  So you will need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BVSYS.MEC [you will probably need to rename it for each nod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t on] to reflect which file Vanadium CBV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dding Vanadium CBV to your Menus.Ctl file recompile it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AX&gt;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Vanadium CBV with Remote Access/ProBoard 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Vanadium CBV to a menu, which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to you.  I suggest the following [using menu type 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display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'C']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in Opt.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 /C Vandcbv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adium Call Back Verifier uses the ExitInfo.BB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[make sure you enter the node numbe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py of Vanadium CBV on in the Configuration Editor (config.exe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Vanadium CBV with PCBoard 15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Vanadium CBV to a door menu, which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to you.  The batch file created [if you chose Y to the cre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question] is VandCBV, no extension, Vanadium C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USERS.SYS, and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Vanadium CBV with GrapeV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enu Command type DD [to create DorInfox.def files]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dcbv.bat @N.  Be sure that the Node Number has bee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adium Call Back Verifier is now Installed and ready for u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