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VERIFY!.EXE v3.9   Copyright (c) 1991-96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Sagerquist Micro Engineering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1414 W. Kerrick Street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Lancaster, Ca. 93534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Data  (805) 723-6908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Internet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E-Mail:  zs@qnet.com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WWW: http://www.av.qnet.com/~zs/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is a program designed to verify a BBS caller.  When invo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will ask for specific information from the caller, hang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call, and ask for the same data for verifica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matches, the caller is verified.  ERRORLEVELs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calling batch file which will allow the sysop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 adjustments to the BBS as appropriate.  A log file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aintains the caller's name and phone number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[/B:...] [/D:...] [/L:...] [/H:...] [/REQUIRED: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:...  BBS switch. Choose from the list under SUPPORTED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:...  Directory (no file name) where the BBS's cal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is located.  If this switch is not used, VERIFY!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k for this file in the current director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L:...  Optional log file path and name.  If you want VERIFY!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s operations in your BBS log file, use this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the full drive:\path\filename.ext.  If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t used, the default file VERIFY!.LOG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ODE:  Optional node number.  If using nonstandard IRQ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node system, and the node number is not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Ss drop file (Remote Access's DORINFO1.DEF and CHAIN.T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e this command line switch.  Default is 1 (NODE 1)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ridden by the BBS drop file or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H:...  YES/NO/NORMAL   Optional hangup control, default: NORM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fter verification, you may either force a disconnec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eave the caller online.  Without this switch, (o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NORMAL" command), local calls stay online, toll and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tance disconnect afte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REQUIRED:...   YES/NO  Optional, default: NO.  Disallows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rom exiting the program without completing verif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board timeout hangs up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/B:MH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/B:TRIBBS /D: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/B:WILDCAT /D:C:\WC30\WCWORK /L:C:\WC30\WCWORK\WC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/B:WILDCAT /D:C:\WC40\WCWORK\NODE%WCNODEID% /L:C:\WC40\WCWORK\WC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/B:SPITFIRE /D:C:\SPITFIRE /H:YES /REQUIRED: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# i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BBS's          Switch:         Caller Info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ntie:                  AUNTIE          AUNTI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raBBS:                 LORABBSxx       LORAINFO.T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Host:                MH#             MEGAHST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:                 PCBOARD       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oard:                PROBOARD        DORINFO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BBS:                QBBS#           DORINFO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:                    RBBS#           DORINFO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Access:           RA             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egade:                RENEGADE#       DORINFO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oBoard:               ROBOFX#         DORINFO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:                SPITFIRE      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gard:                TELEGARD       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P:                     TGP            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BS:                  TRIBBS         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ra BBS:</w:t>
        <w:tab/>
        <w:tab/>
        <w:t xml:space="preserve"> UBBS</w:t>
        <w:tab/>
        <w:tab/>
        <w:t xml:space="preserve">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BBS/NET:</w:t>
        <w:tab/>
        <w:t xml:space="preserve"> VBBS</w:t>
        <w:tab/>
        <w:tab/>
        <w:t xml:space="preserve">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:                 WILDCAT       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:                    WWIV           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 EXE    &lt;--------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 DOC    &lt;----------- Document for VERIFY!.EXE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   EXE    &lt;----------- Set up program, sets sysop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   DOC    &lt;----------- Document for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DOOR BAT    &lt;----------- Example of a Trap Do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    BAT    &lt;----------- Batch file for initial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FRM    &lt;----------- Fill-Out form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BBS   SYS    &lt;----------- Sample TriBBS drop fil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TD     IRQ</w:t>
        <w:tab/>
        <w:t>&lt;----------- Nonstandard IRQ definitions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IFY!  DAT    &lt;----------- Created or adjusted by SETUP.EXE, ho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reg number, modem strings,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  <w:tab/>
        <w:t xml:space="preserve">     numbers for screen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_DAT  EXE    &lt;----------- Adjusts the file VERIFY!.DAT. Work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 upgrading from v2.8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  DIZ    &lt;----------- Description for a BBS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-TRIBBS ZIP    &lt;----------- Support programs for TriBBS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-WC40   ZIP</w:t>
        <w:tab/>
        <w:t>&lt;----------- Support program for Wildcat v4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SPTFIRE ZIP    &lt;----------- Support program for Spitfir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SCR  ASC/ANS  &lt;----------- Output files: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UND_EM ASC/ANS  &lt;----------- Output files: If caller i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 ASC/ANS  &lt;----------- Output files: If /REQUIRED:YE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 ASC/ANS  &lt;----------- Output files: User'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L_TIME ASC/ANS  &lt;----------- Output files: If local call 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outside defined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_TIME  ASC/ANS  &lt;----------- Output files: If long distance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is outside defined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ENUM  ASC/ANS  &lt;----------- Output files: If call back numb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duplicate of other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PHNUM ASC/ANS  &lt;----------- Output files: If call back numb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BOTAGE ASC/ANS  &lt;----------- Output files: If call back number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those defined as UNAUTH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IZED like 91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  ASC/ANS  &lt;----------- Output files: Everything OK, c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NECT ASC/ANS  &lt;----------- Output files: On reconnec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YAGAIN ASC/ANS  &lt;----------- Output files: If the caller typ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info wrong after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S  ASC/ANS  &lt;----------- Output files: On successful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URE  ASC/ANS  &lt;----------- Output files: On failed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HANGUP ASC/ANS  &lt;----------- Output files: On successful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and if long distanc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prior to ha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GUP   ASC/ANS  &lt;----------- Output files: On successful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and if a dis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.LST     &lt;----------- Created by VERIFY!,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ified callers and their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VERIFY! checks this list for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names and phone numbers, and to e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at a caller isn't verified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.LOG     &lt;----------- Default log file created by VERIFY!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Logs the caller's actions, for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formation if the /L: swit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.EXE must be loaded since file locking takes pl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ing to the log and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.EXE must be run prior to going on line.  All data,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, authorized area codes and prefixes, long distan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times, registration number, etc., must be edi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.DOC explains the setup operation in better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alling batch file must be edited, or renamed.  TRAP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upplied to help you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!.DAT ADJUSTMENT ON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ve been using VERIFY!.EXE v2.8 or above, FIX_DAT.EX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automatically to adjust the binary file VERIFY!.DAT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version of VERIFY!.EXE.  The extra space in the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will be blank, but this ensures that VERIFY!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ly if you forget to run SETUP.EXE during the upgrade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.EXE to ensure that all data is in its proper place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X_DAT.EXE can be run alone, but is called automatical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.EXE and SETUP.EXE if the file VERIFY!.DAT is not 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lease.  FIX_DAT.EXE must resid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.EXE, SETUP.EXE and VERIFY!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upgrading from a release prior to v2.8, VERIFY!.DAT is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VFY!DAT.OLD and all data must be reenter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important!  Until VERIFY! is registered with the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very important feature is inhibited:  The call screening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op name and registration number is entered via SETU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be able to screen out toll and long distance cal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ate the time of day to make these calls.  Your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ed upon receipt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is feature, (BEFORE REGISTRATION), any request to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 is granted!  If your BBS is in Los Angeles, CA, and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New York, NY requests to be verified, YOUR PHONE BI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LECT THIS EXPENSIVE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feature (after registration), you can adjust VERIFY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back verify ONLY local calls, or long distance numb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the area code(s) you desig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prior to registration, only three (three digit)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Unauthorized Numbers" are screened out.  Be sure that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911 900 976" are the first three listed for safety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is active aft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user supported product.  VERIFY! represents many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work.  This software is Shareware, not free 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granted a 30 day limited license to evaluat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which you must either register the product, or discontinu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.  If you choose to register this program, please make out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money order for $15.00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gerquist Micro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14 W. Kerric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caster, CA 93534-2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ifornia residents add 8.25% Sales Tax of $1.24, total: $16.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registration number will be mailed on receipt of you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recommended that you register this program promptly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l charges for long distance call backs have the potential t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ed the $15.00 reques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yment is a one time investment which allows you all further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no extra 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egistration number generator has changed starting with v3.5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're a registered user of VERIFY!, please contact Sagerquist Mi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ering for your free registration numbe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distribute this program, i.e. place it in 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download area for others to evaluate and use. 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is program are gladly accepted (requested, actually) a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 and through the Internet.  Please use the BBS or the Intern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ur communication vehicle.  I will gladly respond to all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these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gerquist Micro Engineering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l Sagerquist - Programmer/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0-28800 BAUD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05) 723-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av.qnet.com/~z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s@q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grading a caller's security level while they are online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active part of this program.  MEGAHOST includes an API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 this task.  Other BBS's may or may not do the same.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is package are four ZIP'ed files with support for LoraBBS, TRI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dcat v4.x and SPITFIRE BBSs.  If you cannot locate a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 this task, please contact Carl Sagerquist through the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sted above.  Explain in detail how your BBS operates regar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pgrade of user security levels, send the appropriate files (drop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abase files if necessary) and I'll get to work on it.  There'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tra charges for this work, as many other sysops will then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product, increasing its marketab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for supporting VERIF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IFY! was written by request from a MAXIHOST BBS sysop who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difficulty with some rude callers.  These people w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fake names and leave foul messages, upload rude ma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  This sysop needed a program that would validate each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or to authorizing access.  VERIFY! performs this dut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ing the call to the user, and comparing the name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behind with the name and password typed in after the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verified, VERIFY!.LST keeps a ready reference of verified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ir phone numbers, and is read by VERIFY! to avoi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ication, and duplicate phone numbers.  After verif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rs are accountable, and they know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performs a series of steps to complete the task of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ication.  The caller is given the opportunity to stop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xit the program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- Caller is asked if he wants to be verified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- The caller's name is compared to the nam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IFY!.LST.  If found, the caller is advised that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s already been successful, and the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- Instructions are issued, then caller is asked if h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 - The caller's information (name, phone number, passwor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aced on the screen from the BBS's drop file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the information is not correct, the caller may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t.  If a different name is typed in, it will be ref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file VERIFY!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 - Phone number is checked against all others with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IFY!.LST.  If the number provided by the call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this list, the verification process stops and the call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ified to leave a message to the sysop regarding his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t could be that this caller is a previous verified us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fake name!  You might want to place other BBS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ere, so a prankster won't have your BBS hook to anothe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a- REGISTERED VERSION ONLY:  Phone number is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cal prefixes, non-local prefixes, and area cod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TUP.EXE.  If the area code and/or prefix is not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ll is not placed, and the caller is notified to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ssage to the sysop, regarding BBS access.  This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op phone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b- UNREGISTERED VERSION:  All requests for call back verif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 granted.  The sysop phone bill will reflect any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ll backs!  It is recommended that you regist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mptly, as your increased phone bill will quickl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gistration price if you have a lot of long distance caller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 - BOTH REGISTERED and UNREGISTERED:  Certain calls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pensive.  Calls to a 976 prefix or area code 900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tremely costly.  From SETUP.EXE, define the unauthoriz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des or prefixes and these numbers will not be di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first prankster that gets upset through you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gram might try to get even by typing in a 976 number, or 911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IFY!.EXE is one step ah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 - REGISTERED VERSION ONLY:  If Local Call Back Time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SETUP.EXE, Other window), the local call back is scre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this function is not disabled, (with 0 - 0), VERIFY!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ither return the call, or advise the caller of the normal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t his call back can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 - REGISTERED VERSION ONLY:  If the call back will be a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umber, and it checks out OK, the time is checked to b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wo times defined from SETUP.EXE.  If this fun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sabled, (with 0 - 0), VERIFY! will either return the cal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vise the caller of the normal times that his call bac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- Modem hang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- The caller's phone number is di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another caller tries to call the BBS while the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in progress, VERIFY! will recognize this call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phone line "off hook" for about 2 seconds, then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gain.  The current process of resetting the modem an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started o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- When the caller answers, he will be given the opportunity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his name and password again.  VERIFY! compares this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data left behind before the call back.  If it match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ller is advised that he is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3 - If verification is successful, caller is thanked for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ification.  If the call was local, the caller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the BBS.  If the call was long distance, a message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ting that this is a toll call, and that access will b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 next call.  The phone line is then disconnected. 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eature, the BBS would continue at the sysop's expens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ll back was long distance, it could become extremely cos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sysop.  The UNREGISTERED version WILL disconnect on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lls.  Also, with the /H:YES command line switch, afte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pleted verifications, the line will be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- The log file is created or appended with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caller's actions.  The data includes the caller'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BBS drop file, the name typed in if corrected,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umber (if he got that far), the date and time, and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IFY!.  Results include statement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*****   VERIFIED!   Local   *****", "Carrier lo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Decided not to be verified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log file is either VERIFY!.LOG, or the file nam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command line with the /L: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- On exit of VERIFY!, ERRORLEVELs are returned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atch file.  It is then your responsibility to invoke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tility program to adjust your caller's BB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 perform what ever duty you need.  Even if noth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the BBS at all, you will have the new name in VERIFY!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th the correct phone number.  If you don't underst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RRORLEVELs, you'll need to review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S AND PREFIXES FROM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VERIFY! calls back the user, how can you keep a tab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bill?  This was a major consideration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7 different types of number windows in SETUP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Local Area Code for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local area code at the location where the BBS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Unauthoriz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aller's AREA CODE or PREFIX matches any three 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is line, then the call is not placed.  This protec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ose very expensive 976 numbers and area code 900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operational whether registered or not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ion:  Only the first three (three digit) numbers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or to registration.  Be sure that the first three number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are "911 900 976".  After registration, the entir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e.  Then, other numbers like "411 611" should be add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thers you may feel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LOCAL Pre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aller's area code matches the Local Area Code for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se numbers is checked for a match.  If the prefix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callback will be a local call, and the dial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ontain the 7 digit local number.  Defining the local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screen out those toll calls that look lik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.  If this line contains the number 000, then ALL numbe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ea code will be called, just as they are befor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  These numbers are in the window of Local Pre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943 944 945 948 949 723 722 2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he Local Area Code for the BBS is 8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05) 723-6908 is the caller's number.  The caller's area code 8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es the BBS's area code, so the Local line is search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 723.  723 is found, so the dialed number will be 723690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refix is not found, the next set of numbers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uthorized toll prefixes within the local area code"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EXTRA LOCAL Pre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aller's area code doesn't match the BBS's locall area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"Extra Local" number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some areas of the country, a local call may be plac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ighboring area code.  These numbers are reached without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ea code.  (See Metro Numbers below, if the area co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aled to place the call).  In the "Extra Local Defini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of SETUP.EXE, you may define 3 area codes that a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.  Within each area code, only certain prefixes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to your phone.  If all prefixes in this area code a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, place the wild card "000" in the prefix area and all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acceptable.  Define the area code, then the prefix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cal to your BBS.  7 didgets will be dialed if the caller's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es a defini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nce this is actually a local call at no charge to the sysop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er is not disconnected after verif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Metro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aller's number isn't found within the local, extr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oll numbers, the metro number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ro numbers are defined as local calls to another area cod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up to 9 metro area codes defined.  The caller's area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d to these area codes.  If there's a match, the caller's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pared with the set of prefixes attached to the metro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wildcard "000" may ne placed in the prefix area, an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fixes in that area code are acceptable.  If there's a match (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de and prefix), the number is accepted as a metro numb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is dialed with the area code, prefixed with a '1'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nce this is actually a local call at no charge to the sysop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er is not disconnected after verif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Authorized TOLL prefixes within the local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aller's area code matches the Local Area Code for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caller's prefix is NOT found among the Local Prefix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roup of numbers is checked for the caller's prefix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 is found, then the callback will be an authorized to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the local area code.  The dial string will onl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digit number.  If this line contained the number 000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s within the area code will be called, just as they 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example:  These numbers are on the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uthorized toll prefixes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724 9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arch in 3 above was unsuccessful, so this line is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fix.  (805) 942-0889 is the caller's number. 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ed for the prefix 942.  942 is found, so the dial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9420889.  If the prefix is not found, then the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within the local area code.  This allows you to desig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l calls within your local area code you will allow to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your entry from SETUP.EXE, the number dialed 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may not begin with a '1'.  The number in this example will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9420889 or 194208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Authorized long distance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aller's area code does not match the BBS's,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ecks are skipped, and this group of numbers is search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code.  If it is found, the number is called. 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 is in this line, then ALL long distance calls will be pla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as they are before regist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example:  These numbers are on the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uthorized long distance area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602 818 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02) 555-1212 is the caller's number.  602 is found, bu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complete.  First, the number 1 is appended to the dia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full number, resulting in the dial string being 1602555121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area code is still not found, then the call is not plac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 HAS FULL CONTROL OF WHAT NUMBERS MAY BE CAL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GISTERED VERSION ONLY!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the number called is a toll call (inside or outside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a code), the line will hang up (be disconnected)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ification.  This controls the sysop phone bill. 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vised that access is authorized on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can reattempt the phone call if the first attemp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.  Often, an unsuspecting family member will pickup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VERIFY!'s call back and break the modem connection. 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aller is confused and just needs to try it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ate the amount of redial attempts through SETUP.EXE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modem disconnects and prepares for the call back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for other BBS callers to try to log on.  VERIFY!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 this incomming call.  VERIFY!.EXE will take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"off hook" for aprox. 2 seconds, then hang up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back attempt is then restarted.  This does not constitu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all back attempts defined through SETUP.EXE.  If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number 1 is interrupted with an incomming call,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attempt number 1 is reattempted until the modem finds a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ne and actually dials out.  If this dialing is unsuccessfu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back attempt number 2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call back, VERIFY! can also allow the caller to re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g his/her name and password.  The reattempt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redials.  If redials are set to 2, and the caller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 name wrong (don't laugh, there's many levels of brain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there), the caller may reattempt 2 more times, totalling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BACK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sadistic callers might try to make your system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people they know (and dislike) by making VERIFY!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number at 2:00 am!  Thats why Local Call Back Tim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.  If the call back is denied, the files LCL_TIME.AS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CL_TIME.ANS will be displayed before program ex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long distance carriers (phone companies) offer reduce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certain times.  You can define your call back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ng distance calls to be within these times.  These ti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in SETUP.EXE, Other window.  The number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he hours from the 24 hour clock.  1:00 pm is 13, 12:00 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4, etc.  Hours only, no minu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:   21   6   is for performing long distance call b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9:00 pm and 6:00 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do not require screening your call back times,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 0 (zero) for both start and end times:   0   0   to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, allowing call back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SCII/AN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files previously listed, are displayed during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VERIFY!.  They are named to give an idea of its obje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.ANS is the ANSI color file that instructs the caller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verified, SUCCESS.ASC is the non-color file that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sful verification, etc.  They may be edited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include any more than one blank line after all the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iles, or correct output may be compromised.  The sam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xceed 23 lines, as none of the files will pause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screen clearing in ANSI mode must be included in the .AN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does not automatically perform this du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's output may be personalized by placing the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files!  Place the '#' character (from the &lt;CTRL&gt; 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will be replaced with the caller's first name.  Place the '#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rom the &lt;CTRL&gt; F) and it will be replaced with the caller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ame.  Be sure to leave room on the line for these charac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 to names, or the line might get cut in 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 # #.  Would you like to be call back verified for a higher access lev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transmitted look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, Carl Sagerquist.  Would you like to be call back verified for a higher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 lev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viously, not desirable appearance.  Remember to leave room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to be inserted to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monitors the Carrier Detect.  If a caller hangs up, o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connected, VERIFY! will exit clean and return to the BB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will then reset and await the next call.  You can te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 by typing the ~ character at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ller has 120 seconds to complete each entry, or ca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ped and the program exits.  That way, if your caller'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zes, you aren't stuck on line!  This feature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allow remote's control of the carrier.  Without this featu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 back could last as long as the remote caller would allow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ll back was long distance, your phone bill could si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test this feature by typing the # (^A) character at an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waiting 120 seconds without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standard IRQs are not a problem.  VERIFY!.EXE is written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standard IRQ's (Com1 and Com3;IRQ4, Com2 and Com4;IRQ3)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system is set up operating on a different IRQ channel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file NSTD.IRQ.  Its simply a listing of the NODE and its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 that the NODE isn't necessarily the COM 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file syntax is simple: NODE#;IRQ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1;IRQ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2;IRQ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3;IRQ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4;IRQ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ntax must start on the first character of the line, no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DE1 uses COM2;IRQ6, the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1;IRQ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first character of the line is an asterisk (*), the lin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ent and ignored.  The file NSTD.IRQ need not exist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ext requirement is for the NODE to be defined.  Usually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s place within the BBS DROP FILE, but some (like CHAIN.TXT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ine the node.  The command line switch /NODE:# is then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does no adjustments to your BBS itself.  You, as sysop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ible to code your calling batch file appropriately t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.  The returned ERRORLEVELs from VERIFY!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GAHOST includes the file MEGA_API.EXE to adjust a caller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while the caller is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-TRIBBS.ZIP, included with this package, contains TRISEC.EX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adjust the caller's security level and remaining time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r is on line for a TriBBS BBS.  The security level chan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EC.EXE is part of the SME TriBBS Utility Package, includ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your convenience, and works with TriBBS v10.x and abov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for TriBBS v5.x is available on the SME Support BBS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-WC40.ZIP, included with this package, contains W!4SEC.EX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adjust the caller's security level and remaining time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r is on line for a WILDCAT v4.0 BBS.  A vers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se with WILDCAT v3.x is available on the SME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SPTFIRE.ZIP, included with this package, contains SFSEC.EX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adjust the caller's security level and remaining time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r is on line for a SPITFIR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-LORA.ZIP, included with this package, contains LORASEC.EX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he caller's security level while the call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BBSs can be supported, too.  If you need a utilit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justments, send a message to the sysop on The SME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(805) 723-6908 or via the internet at zs@qnet.com, and I'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ork o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will return different errorlevels for fur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calling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 0 means the caller is verified, and all data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all back wa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 1 means the caller is verified, and all data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all back was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 2 means the caller has already been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 3 means the caller reentered the wrong data on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aller not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 4 means no modem on callback. Caller not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 5 means the caller's phone number duplicat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erified caller's phone number.  Could be a bogu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 6 means the callback phone number is withi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rea code, and is not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 7 means long distance callback not within tim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 8 means the caller typed an unauthorized number like 91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 9 means the callback phone number containe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fined unauthorized area codes/pre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10 means the caller decided not to be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RRORLEVEL  11 means the callback phone number is long distance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ot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20 means unsupported 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30 means the remote input time limit (120 seconds)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40 means memory alloc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50 means file ope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60 means file rea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70 means file writ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80 means file lock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90 means file unlock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100 means carrier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110 means user BREAK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120 means modem fram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130 means modem parity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140 means modem buffer overru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FILE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  <w:tab/>
        <w:t>The batch file in this example would be named VERIFY!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tion) and the entry in DOORS.MNU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,Call Back Verification,VERIFY!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\VERIF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/B:TRIBBS /D:C:\TRIBBS /L:C:\TRIBBS\NWORK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RRORLEVEL 1 IF NOT ERRORLEVEL 2 go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RRORLEVEL 0 IF NOT ERRORLEVEL 1 go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C:\TRIBBS\SME_UT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EC /S:25 /T+: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NKS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everyone was honest and respectful, there would be no nee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 Some people spray paint on walls.  Some people throw r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windows.  The same mentality will call a BBS incogni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aise havoc with the sysop and his users through foul mess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oaded dirty files, etc.  When a prankster is caught by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 may feel a desire to get even.  This program wa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ankster mentality in mind.  The controlling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60 second timer for user input.  A caller cannot hook you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uter indefinitely, thus controlling your phone bill (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tance/toll cal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No duplicate phone numbers on automatic ver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A new caller with the same phone number of a previously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ller could be the same person under a different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A prankster might try to make your BBS hook up to anothe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ace ALL possible BBS numbers into the file VERIFY!.L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will not happe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Numbers defined as UNAUTHORIZED NUMBERS (through SETUP.EX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reened out.  A prankster might try to make your comput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976 or area code 900 number.  Also, if the call back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911-####, the 911 would connect you to the emergency dispatc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city!  These numbers should be placed in the window labe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AUTHORIZED NUMBERS through SETUP.EXE.  The first three (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git) numbers of this line are operational prior to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- Long distance numbers are not called unless the area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signated.  (REGISTERED VERSION ONLY).  Lets face it, even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ople will use this program without compensation to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every feature was operational!  Use caution, though, ALL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tance calls are placed until VERIFY! is registered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hone bill will quickly exceed the registration fe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- Log file appended after caller is done.  The result of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tions are placed in the file VERIFY!.LOG with the date a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 the log file defin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- Local call back time may be defined.  This way, a call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ke your system call his neighbor at 2:00 am.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ller may still pull this stunt, if your call back tim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9:00 am through 8:00 pm, no one will loose any sleep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a need for more techniques on handling prankster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ke the suggestion via The S M E Support BBS at (805) 723-6908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a internet e-mail at zs@qne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the disconnect of the modem and call back, ATZ (modem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ent to the host modem.  This could cause trouble with som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default values set with ATZ do not match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ing of the 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rrect this, append your BBS's initialization string with &amp;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&amp;W should be the last item before the C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.  What this does is write the string to the modem's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atile memory.  ATZ then resets the modem with these values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the initialization string in VERIFY!'s SETUP.EXE blan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ATZ as the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modem that has no nonvolatile memory, use this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to make the prop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thanks to Tim Gimber of Phoenix, AZ., who suggested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ed its features, and tested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thanks to David Swift of Waldorf, MD., for advising 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tal error fixed with revision 2.2.  This problem didn't occ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y modem, and I still don't understand why.  VERIFY!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le with many more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thanks to Kent Craig of Vincennes, IN., for advising 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s used by the Indiana phone system:  Toll Local number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quire the number to begin with a '1'.  Now, through SETUP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ysop may choose to prefix a Toll Local number with a '1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is now compatible with more phon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Raymond Swigirt of Baltimore, MD., for requesting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 to handle all 281 of the local prefixe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timore.  The suggestion motivated me to revise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, command line switches, and shared file access f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ks to James Mann of Littlerock, CA. for requesting the TRI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programs and testing them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Robert Massman of Dallas TX. for his guidance on VERIFY!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pport of TRIBBS v4.2, and for testing VERIFY!.EXE revision 3.0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"Metro Numbers" prior to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Rick Bretz of Columbus, OH. for his guidance in fix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found when VERIFY! disconnects on a long distance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, and for requesting the feature that intercepts a BB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the call back process.  Thanks for the eff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ks to Marc Neveux of Thousand Oaks, CA., for ident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when a caller with a one word name tries to be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Debbie Engwiller of Rosamond, CA. for requ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editable ASCII/ANSI output files for customizing VERIFY!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ut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(again) to Robert Massman of Dallas TX. for his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istance to keep VERIFY!.EXE up to date with "Ma Bell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llas, TX area with enough Local numbers and Metr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ks to Gloria Short of the BRAIN STORM LEARNING BBS, HOUS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 for the help received to make VERIFY! opera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oBoard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Doug Torneden of Irving, TX for the suggestio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.EXE echo all modem commands and result message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modem BBSs can now see the modem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again to Debbie Engwiller of Rosamond, CA. for requ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EQUIRED: command line switch allowing the sysop to force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erform the call back verify, or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John and Helen Knopf of Collierville, TN and Jackie Hub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Olive Branch, MS for requesting the "Extra Local Definition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ing a 7 didget number to call a neighboring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David Chen of Richmond, CA for requesting the caller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number and password be taken from the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Joe Stevens of Raleigh, NC, for requesting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gup function.  Depending on the /H: command line switch, the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may or may not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ks to Jeff Cruser of Houston, TX for requesting the defin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11.  Now if a long distance call is not allowed,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may branch to another part and perform a special func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er like upgrade the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Bob Riddell of Belleville, IL for his input regarding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's use of DORINFO1.DEF regardless of the nod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VERY MUCH!!! to Rick Bretz of Colombus, OH, again!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istance with the fatal error in v3.5, fixed in v3.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Guy Islip of Duncan, British Columbia, Canada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ggestion to control the local call back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Ernest Nachtigall of Brampton, Ontario, Canada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ne work describing the operation needed in Brampton,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ng the finished product, v3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Marco Maccaferri, author of LoraBBS for his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my coding for LIRAINFO.Txx and password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Robert Butler of Killeen, TX, (member of the LoraBBS t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his testing and input on a LoraBBS system including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upgra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(again) to Jeff Cruser of Houston, TX and Keith Heitman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age, IN for their persistance in communicating the error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list file VERIFY!.LST became too large for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to read it, resulting in version 3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distributed as is.  No warranty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ed is offered and the programmer is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s or expenses that may occur through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user shall determine its suitability.  Please communica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iculties with the programmer through the BBS at (805) 723-690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errors reported will be handled as a top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9 - 02/11/96 -  Fixed memory overflow problem ca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size of the file VERIFY!.LST be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larger than the buffer allocat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Happy Birthday, Car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8 - 01/19/96 -  Switch VERIFY!.EXE's compiler from POW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Mix Software) to Borland C/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 Error in online operation of LoraBB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 Exception handling code overha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 Interrupt driver altered, now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orrectly to the USER BREAK signa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ther possible modem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 ERRORLEVELs at and above 20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 File locking for a multitask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used before writing to the log and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iles.  SHARE.EXE mus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7 - 12/26/95 -  Added LORABBS to the supported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rea codes no longer checked for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idget to be a 0 or 1.  This us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ase in th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sion 3.6  - 05/12/95 - "000" wild card may now be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etr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Now, if you need to dial the full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istance number "1-AAA-xxx-xxxx"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your own local area code, just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local area code to the Area Codes (L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indow, rather than "000 AAA" (where "AA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s your local area code: "000 805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5b - 04/21/95 - TRISEC.EXE (in 4-TRIBBS.ZIP) revi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IFY!.DOC slightly modifie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RISEC's changes in th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dded Local Call Back Time Window (SETU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ther window).  Call back time for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alls may now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OT_NOW.ASC/ANS is obsolete.  It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ith LD_TIME.ASC/ANS since now loc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an also be "window'ed".  Local ca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re denied will display LCL_TIME.ASC/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f F10 is hit at the local keyboard,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xit the program simulating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allback), the entry to VERIFY!.L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ow correctly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5a - 03/20/95 - Repaired error in the function tha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file VERIFY!.LST for the current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 buffer was too small, and when I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output to the .LST file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riginal name and any possible changed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buffer overflowed.  FIX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5  - 03/15/95 - Registration routine revised.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egistered sysops must call for thei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umber, supplied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ERRORLEVEL 6 revised, ERRORLEVEL 11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llowing you to check for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long distance numbers.  Some sysops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aise these caller's security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- Nonstandard IRQ's now hand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The caller's name, password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s now extracted from the BBS's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f the data is there.  Both names,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rom the drop file and the newly typ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re printed to the log and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The caller may reenter the name,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nd password if it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Callback Attempts (as defined in SETU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ow includes retries.  The caller may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o correctly enter his name and passw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The log file now logs the caller'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n case the caller types in a nam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ot match his own.  The .LST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o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dded /H: command line switch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hangu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- Added /REQUIRED: command line swi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ontrol a forced ve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dded REQUIRED.ASC/ANS if the /REQUIRED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ommand line swi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dded "Extra Local Definitions"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geographical areas that allow for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 7 didget number (local call)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eighboring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djusted operation with Remot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look for DORINFO1.DEF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od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sion 3.4  - 02/01/94 - Added the SABOTAGE.ASC/ANS screen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aller types in an area code or prefi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atches one of the defined UN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dded 15 more lines of Local Prefix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ird Local Prefix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Tripled the amount of definable Metr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rough two more Metro Numb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dded support for RoboBoard BB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ORINFO#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Modem commands/results now echo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3  - 12/19/93 - Revised output:  Most output now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rom ASCII/ANSI files.  The syso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lter VERIFY!'s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2  - 11/21/93 - Modem interrupts cleared prior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emoving erroneous err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RBBS# command line switch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Fixed problem in name comparison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hen a caller logs on with a one wor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dded the command line switch RENEGADE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/B:RENEGADE1) to support the Renegad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1a - 09/07/93 - Discovered error in support for AUNTI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n the opening of AUNTIE.SY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1  - 09/06/93 - Added code to intercept an incomming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hen the callback sequence has begu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Removed command line switch TRIBBS_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ince the support programs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ork only with TRIBBS.SYS, not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Command line switch TRIBBS_T al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RIBBS (/B:TRI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Removed command line switch RA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OOR.SYS.  RA now will only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ore useful file DORINFOx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dded AUNTIE BBS to supported lis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ommand line switch /B:AUN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dded PROBOARD BBS to supported lis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ommand line switch /B:PROBOARD# where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0  - 08/15/93 - Support for Metro Number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If upgrading from v2.8 or 2.9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IFY!.DAT is automatically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rough FIX_DAT.EXE to ensure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peration should you forget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ata adjustments through SETUP.EXE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ariables in VERIFY!.DAT ar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aiting for la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Utilities for TRIBBS adjust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RIBBS v4.02.  Previous releas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3.3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dded the command line switch VBBS (/B:V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o support the Virtual BBS/NET, AKA V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PCBoard now supported through PCBOARD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VERIFY!.LOG entries altered to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RIBBS's log entry format. 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good in al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9  - 07/11/93 - Utilities created fo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djustment on a TRIBBS BBS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RIBBS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Fatal error found:  If all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ile VERIFY!.LST is removed, yet th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length file still exists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ould freeze. 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8  - 04/04/93 - Comm port routines overhauled.  Now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ata transmitted and received i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riven, and more thorough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ll file access is performed in shar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iles are "locked" prior to wri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llows for a clean operation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asking environment where a multi-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ight be operating VERIFY!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n more than on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Command line switches overha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VERIFY! may now log its ac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BS's log file through the /L: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mount of definable local prefixe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510, double from v2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MEGAHOST now supported through MEGAHST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ather than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TRIBBS now supported through TRIBBS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- WILDCAT! v3.0+ now supported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ew format of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7  - ??/??/?? - Beta test only, not release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6  - 04/24/92 - Local Prefixes, Toll Local Prefi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L/D Area Codes are increased from 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o 9 lines of 6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Toll Local call back number may be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ith a 1 if necessary.  Use SETUP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ake the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5  - 04/08/92 - Added an option allowing the caller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"Are you ready to proceed? (Y/n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"Are you ready to proceed? (Y/n/q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here 'Y' is default, and 'Q'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SETUP.EXE adjusted. 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If data is changed, you are prompted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&lt;CTRL&gt; Right Arrow moves the cur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eginning of the next number in the "Numb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&lt;CTRL&gt; Left Arrow moves the cur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eginning of the previous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"Number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Up Arrow/Down arrow moves to differ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n the "Number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4  - 01/01/92 - SETUP.EXE added to automate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peration.  All data from SETUP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ritten to VERIFY!.DAT, which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inary stru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VERIFY!.NUM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MAXIHOST no longer listed a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ince M-VERIFY v 1.09 is stil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3  - 12/15/91 - Beta test version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2  - 12/10/91 - Fatal error found with some modems (not m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at would disrupt the comm port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Unnecessary code removed that set som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arameters.  Thanks, D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More BBS'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ele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G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1  - 10/14/91 - Bug in toll/long distance call timer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When the toll/ld call is screened o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urrent time is displayed befor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xplaining the time window for tol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Caller is now informed how many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ill be made to call back and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  - 10/10/91 - Program renamed from M-VERIFY to VERIFY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Supports MAXIHOST, MEGAHOST, QBB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CBoard, and WILDCAT.  Syntax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hile retaining the old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No adjustments to MAXIHOST or its assoc'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ile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ERRORLEVELS returned.  The sysop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appropriate adjustments to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epending on the ERRORLEVEL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9 - 11/29/91 - Modem parameters (BAUD, Parity, Stop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nd Character length) are no long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is was causing trouble with some mod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Unfortunately, not mine.  Thi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een the culprit causing trou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arlier versions.  Thes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et by the BBS anyway, so there's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n removing this code.  Same cod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rom version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8 - 09/16/91 - Sorry about that, another bug got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7 - 09/16/91 - Some code rewritten for effici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fety.  No changes in operation from 1.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6 - 09/15/91 - Fixed FATAL ERROR in delay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iolated memory not its own which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aused system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5 - 08/09/91 - 'REDIALS = ' added to M-VERIFY.D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ontrol the amount of attempts to re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4 - 08/07/91 - Long Distance call back time now defi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ince most long distance carriers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heaper rates at differen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Removed the advertisement at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utput on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sion 1.03 - 07/28/91 - Fixed bug in log file entry that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**** VERIFIED  (Long Distance) ***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n caller really "Already Verifi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Fixed bug that created M-VERIFY.LO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oot directory if M-VERIFY.EXE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ithout the proper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2 - 07/26/91 - Registration required.  Without the reg #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ll call backs are plac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rea code or resultant phone charges.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ack screening enabled wit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M-VERIFY now screens OUT certain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r prefixes, like 976 and 900, while auth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zed numbers are screened IN.  (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efine these numbers in M-VERIFY.N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M-VERIFY now checks for toll call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local area code.  Caller is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fter verification if callback is a t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ERRORLEVELs 1 through 5 become 2 through 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nd ERRORLEVEL 1 redefined: ERRORLEVEL 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eturned if caller is verified and call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s long distance.  ERRORLEVEL 0 if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1 - 07/21/91 - Delay added after "Returning Your Call"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s it was being cut off by hanging up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Bug in hangup routine:  After ver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f call back was long distance, dropping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asn't enough to disconnect.  Hangu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  - 07/19/91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2  - 07/14/91 - Beta test released to requesting offi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not to be released to public.  Par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1  - 07/09/91 - Beta test released to requesting offi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ot to be released to public.  Par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omple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