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� ��      ������    ������   ������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�� ��      ��        ��   �� ��    ��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� ��      �����     ������  ��    �� 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�� ��      ��        ��   �� ��    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�� ������� ������    ������   ������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           (c)1993,94  JTsoft Software &amp; Dan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    : 5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     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ype Support : Remote Access v2.00 /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       : Remote Access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: Dan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ny Griss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Bi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g P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ox is a very fast and easy utility that will allow you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files to be privately download by a user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Configuration Fil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Windows, and OS/2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ending of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minutes no activity will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-8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only $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Zmodem,Xmodem and 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(--- 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OX.EXE       (--- Online 'part' of 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.EXE    (--- Offline 'part' of 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.EXE   (--- Utility to create REGISTER.T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OX.DOC       (--- Main 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TXT    (--- Listing of current 'Support Boards' for JT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are missing please contact one of the boar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SUPPORT.TXT' to download a new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e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256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Remote Access v2.xx (DOOR.S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SZ.COM, DSZ.EXE or GSZ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300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GA/EGA/VGA/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S v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te Access v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.  Create a directory for your File Box (C:\FBOX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 Unzip FBOXRAxx.ZIP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  Virus Scan your new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4.  Type UTILITY from your DOS command line.  This will execu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'The File Box Utility!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5.  Edit your path information by pressing 2 form the 'File Bo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tility menu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.  Edit your config file(s) by pressing 1 from the File Box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A config file must be created for EACH nod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.  Decide if you want File Box to be a logon door or a door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I would try the logon process first.  Most of m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never even look at the door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N Utility Setu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n entry to your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-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Data  - C:\FBOX\FBOX.EXE FBOX*N.CFG *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setup would be used for an option from a menu (Door Menu /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.  The only change is you would have to chang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- 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 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8.  You may now type UTILITY to ad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type UTILITY.EXE you will be greeted with the main menu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planation of each option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Create/Edit Confi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be the first thing you do during your firs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TILITY.EXE.  This option will help you to creat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used by FBOX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node of your BBS must have it's own config file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named FBOXx.CFG where 'x' is the nod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s are ASCII text file that COULD be ed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xt editor.  This is unnecessary as UTILITY.EX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to create and edit your files.  But for those who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 ASCII files here is a description of each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 -  GAP       (--- Must always say 'GA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 -  D:\RA     (--- Path to this node (Where DOOR.SYS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3  -  PCsource  (--- Your BBS name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 -  Dan Jones (--- Your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 -  19200     (--- Locked Buad rate or 0 if not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2] Create/Edit Path Setup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PATHS.DAT is another ASCII text file that can be ed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UTILITY.EXE or a ASCII Editor.  Here is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in FBPATH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 -  D:\RA          (--- RA's main Directory (User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 -  D:\RA\DSZ.COM  (--- Path to either DSZ.COM/EXE or G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3] Add/Remove Privat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what will be used the most.  You will be ab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remove private file information from 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eleting a record the word '** DELETED **' will b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right corner of your screen.   Deleted records will not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ine part of file box (FBOX.EXE).  Deleted records will be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you exit UTILIT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How To Contact Dan J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give you a listing of current 'Support Board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Tsoft Software &amp; Dan J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S] Shell To DO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activate a temporary DOS shell.  You should have 38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ree memory during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Exit UTILIT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ller enters File Box they will se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ILE BOX] Searching for privat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are found for the user the following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ILE BOX] Searching for private files... None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does have a private file File Box will then che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f the users communications program is ANSI compatib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ANSI compatibility ANSI COLOR us used.  I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rogram is NOT ANSI compatible then ASCII non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hen File Box shells to DOS to load DSZ or GSZ an error occur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'ERROR CODES' will be printed on the screen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log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: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: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: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: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: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: Invali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: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: No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ell File Box to delete a file after a down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reason the transfer was not successful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ry in your data file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Dan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ew SUPPORT.TXT for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 and must be registered with D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nes. You are allowed to run this program for 21 d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f it suits your BBS. After that 21 days you MUST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gistration form and registration fee or STOP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When you register, you will receive a REGISTERED .KE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name displayed. You will also get SUPPORT from JT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Csource BBS. You will be able to get FREE UPGRADE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ut. You can download them from PC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a copy mailed to you, You will have to add pos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. See REGISTR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un REGISTER.EXE for information on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is file.. Please support the shareware concep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