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 xml:space="preserve">Ŀ  ������Ŀ ������Ŀ ��Ŀ  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Ŀ��  ����Ŀ�� ����Ŀ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������� ������� ��</w:t>
      </w:r>
      <w:r>
        <w:rPr>
          <w:rtl w:val="true"/>
        </w:rPr>
        <w:t>ڿ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Ŀ���  ����Ŀ�� ���Ŀ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 ���  ���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  ���  ��� ���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moteAccess ReNumb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teAccess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chive has a security envelope so that you know that you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files that I intended, not some additional annoying BBS a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welcome viruses (archive has been tested with Dr. Solomons Anti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lkit (updated monthly!).  When you unzip the archive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n the following, if not, I cannot vouch for the contents.  Pleas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cure copy from me - see Support Site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# BYJ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ert Haw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found within this archive, if not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N.EXE          This is the executable (ho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RN.DOC          This is the RARN documentation.  You are reading i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This is a brief descrip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   This is the version control history file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has changed with ea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M.COM           Advert for MY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un RA 2.5 for my sins.  To add to the problem I used the 'fea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you to move your file areas around so my file areas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Msg area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 </w:t>
      </w:r>
      <w:r>
        <w:rPr/>
        <w:t>File areas ���Group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Files Lists (FREE)                       1     �File area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New Uploads - Scanned, to be assigned... 2     ���Group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Boiled Sweets Software (FREE)            3     �Protocol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ASM)                        4     �Languag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COBOL)                      21    �AltFn key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C)                          22    �Events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C++)                        23    �Menu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PASCAL)                     24    �Ctl fil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Visual Basic)               25    �Combined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Basic)                      180   �Limits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MISC)                       29    �����������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Games (Patches/Cheats)                   30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Games (Arcade)                           31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Games (Adventure)                        32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Games (DooM 1 &amp; 2)                       33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Games (Strategy)                         34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  </w:t>
      </w:r>
      <w:r>
        <w:rPr/>
        <w:t># for more 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ed to renumber then so that they were back in a 'nice'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.  I could do it manually but was a real pain in the arse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ote RARN.  RARN will renumber your file areas (*.HDR, *.IDX &amp; *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) so that they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Msg area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 </w:t>
      </w:r>
      <w:r>
        <w:rPr/>
        <w:t>File areas ���Group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Files Lists (FREE)                       1     �File area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New Uploads - Scanned, to be assigned... 2     ���Group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Boiled Sweets Software (FREE)            3     �Protocol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ASM)                        4     �Languag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COBOL)                      5     �AltFn key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C)                          6     �Events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C++)                        7     �Menu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PASCAL)                     8     �Ctl fil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Visual Basic)               9     �Combined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Basic)                      10    �Limits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rogramming (MISC)                       11    �����������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Games (Patches/Cheats)                   12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Games (Arcade)                           13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Games (Adventure)                        14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Games (DooM 1 &amp; 2)                       15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Games (Strategy)                         16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  </w:t>
      </w:r>
      <w:r>
        <w:rPr/>
        <w:t># for more 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 Version 2 now supports File Group Renumbering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number your jumbled file groups.  It takes care to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group and alternative file groups in the file area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RN is CopyRighted 1996, 97, 98 by dweezil, Boiled Sweet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o the Disclaimer, all the above files are only guaranteed to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hard drive space.  I will NOT accept ANY responsibility for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misuse of the files within this archive or ANY damaged caus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/ hardware.  You are on your own aft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 Because of the potentially destructive nature of this progr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suggest you back up the following files in the unlike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omething goes horribly wrong (BTW runs fine on my system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\ra\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\ra\filebase\*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\ra\filebase\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\ra\filebase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\ra\fgroup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is is important I will tell you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\ra\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\ra\filebase\*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\ra\filebase\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\ra\filebase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\ra\fgroup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\ra\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\ra\filebase\*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\ra\filebase\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\ra\filebase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\ra\fgroup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that?  You have been war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 xml:space="preserve">Credits 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Milner for his great program RemoteAccess - not 2.5 though B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Registration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a!  Send me loads of money.  Bollocks!  Keep your money, this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s copyrighted by dweezil, Boiled Sweet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Installing &amp; running RARN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 Ok, by now you have already unzipped the archive into a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osing.  Presuming you have set RA up correctly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nvironment variable pointing to the location of the RA confi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=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not set up, do it now,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A=drive: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\dir = drive and dir where RAs config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BACKUP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\ra\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\ra\filebase\*.hdr      (     Or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\ra\filebase\*.idx      (     wherever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\ra\filebase\*.txt      (     they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\ra\fgroups.ra          (     reside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Run RARN with one of the follow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N /RFA          -      Renumbe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N /RFG          -      Renumber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 line parameter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N /NL           -      Suppress log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N /?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N -?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N ? 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Special Note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drop me line if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)    you encounter any problems with R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 you don't encounter any problems with RARN but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)  you would like to suggest/see any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 you would like to know of any other program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  you would like to become a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 xml:space="preserve">FREQ    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you can FREQ the latest version of RARN from the support BB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- using the MAGIC name R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 xml:space="preserve">Special Thanks / Credits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thank you to all beta testers and all bug reporters. 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N was greatly aided by you all by suggesting enhancements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quash bugs.  I won't mention names for fear of embarrass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you know who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</w:t>
      </w:r>
      <w:r>
        <w:rPr/>
        <w:t xml:space="preserve">Program Support / Dist Sites - BBS Locations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led Sweets Music - Home of BOILED SWEE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slington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BS   - node 1 (+44) 0171 686 0135 - v.34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BS   - node 2 (+44) 0171 686 0136 - v.34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doNet 2:254/269, 2:25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mail - dweezil@bsm-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www   - http://www.bsm-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AX   - (+44) 0171 686 0135 - Clas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REE internet email &amp; news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REE downloads, no ratios or subsci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8 gig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7 CD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 xml:space="preserve">Running registered LORD, LORD2, LORDNET, PLANETS, FALCONS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unning unregistered CHESS MAGIC, GALAXY 5, PRIMAL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End of Document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