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</w:t>
      </w:r>
      <w:r>
        <w:rPr/>
        <w:t>ܿ      ������ܿ     ���������ܿ     ���������ܿ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</w:t>
      </w:r>
      <w:r>
        <w:rPr/>
        <w:t>Ŀ���Ŀ�</w:t>
      </w:r>
      <w:r>
        <w:rPr/>
        <w:t>۳      �</w:t>
      </w:r>
      <w:r>
        <w:rPr/>
        <w:t>Ŀ�����     �������Ŀ</w:t>
      </w:r>
      <w:r>
        <w:rPr/>
        <w:t>۳     �������</w:t>
      </w:r>
      <w:r>
        <w:rPr/>
        <w:t>Ŀ</w:t>
      </w:r>
      <w:r>
        <w:rPr/>
        <w:t>۳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</w:t>
      </w:r>
      <w:r>
        <w:rPr/>
        <w:t>۳ ��۳ ��۳        ��۳       ��۳    ���     ��۳    ���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</w:t>
      </w:r>
      <w:r>
        <w:rPr/>
        <w:t>۳ ��۳ ��۳        ��۳       ���������ܿ     ��۳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</w:t>
      </w:r>
      <w:r>
        <w:rPr/>
        <w:t>۳ ��۳ ��۳        ��۳       ������</w:t>
      </w:r>
      <w:r>
        <w:rPr/>
        <w:t>Ŀ�</w:t>
      </w:r>
      <w:r>
        <w:rPr/>
        <w:t>۳     ��۳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</w:t>
      </w:r>
      <w:r>
        <w:rPr/>
        <w:t>۳ ���� ��۳        ��۳       �</w:t>
      </w:r>
      <w:r>
        <w:rPr/>
        <w:t>Ŀ    ��</w:t>
      </w:r>
      <w:r>
        <w:rPr/>
        <w:t>۳     ��۳    �</w:t>
      </w:r>
      <w:r>
        <w:rPr/>
        <w:t>Ŀ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ܿ    ����� �</w:t>
      </w:r>
      <w:r>
        <w:rPr/>
        <w:t>Ŀ ������</w:t>
      </w:r>
      <w:r>
        <w:rPr/>
        <w:t>ܿ �</w:t>
      </w:r>
      <w:r>
        <w:rPr/>
        <w:t>Ŀ ���������</w:t>
      </w:r>
      <w:r>
        <w:rPr/>
        <w:t>۳ �</w:t>
      </w:r>
      <w:r>
        <w:rPr/>
        <w:t>Ŀ ���������</w:t>
      </w:r>
      <w:r>
        <w:rPr/>
        <w:t>۳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    ������ ��� �������� ��� ����������� ��� �����������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[Munich]�����[Independent]�����[Software]������[Creations]���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۱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*=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VIEW V0.1 (C) '95 by Daniel Roegelein of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ial prerelease for MGM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EXT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an Online-Textviewer for Remote Access compatible BBS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letely free to use, so you needn't register or something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program anyway.  An "official"  version will be released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setup-program and some new features like Searching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in this release it is quite powerful, at least I thin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*=-=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d to be written in 6 days, so I can't guarante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ree. Nobody has tested it so far except for me. It wa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"RADI Door Interface", which (sorry) implements the old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-bug into the program. This will be fixed with the release of Ei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up to 65000 lines can be displayed. The routines TEX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l automatically load the needed number of lines int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can be handled by the usual cursors, incl. HOME,END,PGUP,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 your BB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*=-=*=-=*=-=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easy. You'll need some command-line parameters, which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Nx"   Where x is the Node-Number (best use 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Sx"   Where x is the system-directory, e.g. "C:\RA\LIN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x"   Where x=0 means BIOS Screen wr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=1 means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Mx"   Where x=0 means do not timesl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=1 means do timeslicing e.g. under DesqVIEW (R) (TM)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Lx"   Where x=1 means english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=2 means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two main modes to us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*=-=*=-=*=-=*=-=*=-=*=-=*=-=*=-=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[DIRECTMODE(1)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shows simply one text-file to the user, and exits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mmand-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Fx"   Where x is the file to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quir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x"   Where x is the title of the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title the displayed file, so the user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'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[LIST-MODE (2)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ode is a very fine mode, I thin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up a simple list-file using any text-editor you like. O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, named "SAMPLE.TVL"... All list-files must have the ending "TVL"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mmand-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Ix"   Where x is the list-file that will be used to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le is displayed (without path and 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/I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list-file is as described, up to 15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-=* "_FILENAME_","_DESCRIPTION_",(min_security_level) *=-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C:\AUTOEXEC.BAT","My nice autoexec"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lease have a look at SAMPLE.TVL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 ";"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's security-level is lower than 10, this file will no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IN_SECURITY_LEVEL is not required. If you don't supply it,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ill be able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running examp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*=-=*=-=*=-=*=-=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XTVIEW\TEXTVIEW.EXE /N1 /SC:\RA\LINE1 /FC:\AUTOEXEC.BAT /TSome_nice_aut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XTVIEW\TEXTVIEW.EXE /N*N /SC:\RA\LINE*N /ISAMPLE  (will use SAMPLE.TV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No... OK. Then on to t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they fly to all the members of MISC, the whole "MULTIMEDIA"-Te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i Gymnasium Muenchen, including AG_INFORMATIK and INTERAKTIVE MED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of MGM ONLiNE (ain't that me? ;), which I had to write thi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about 6 days (Yep, before we had to present our board to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&amp;parents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happy to see you at MGM ONLiNE, the first BBS at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chool (I think so &lt;g&gt;)... Tel 089/450563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f course to HBE (Blade.. How about the MembaLi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e SMiLEY SysOp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=-=*=-=*=-=*=-=*=-=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SOME NICE SUMMER HOLI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=-=*=-=*=-=*=-=*=-=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[SysOp SMiLEY BBS MUNi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(C) '95 by Daniel Roegelein of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the moment of publishing this software, M.I.S.C. is formed up by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following coder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</w:t>
      </w:r>
      <w:r>
        <w:rPr/>
        <w:t>Daniel Roegelein                        Michael Markstaller    ÿ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E-Mail: 2:2480/822@fido                  E-Mail: 2:2480/837@fido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</w:t>
      </w:r>
      <w:r>
        <w:rPr/>
        <w:t>Martin Landers                                  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E-Mail: 2:2480/822.15@fido                         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Support BBSs (FREQ "MISC" for information about joining MISC as Co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Supp. BB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iLEY BBS MUNiCH     Daniel Roegelein     Munich      +49 89   43976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ghting Falcon BBS   Michael Markstaller  Munich      +49 89   92944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ElTEr BaSe          Uli Schaefer         Munich      +49 8141 3444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ower BBS         Claus Weissenberger  Gilching    +49 8105 2308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elweiss BBS         Helmut Nigg          Munich      +49 89   743305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ve Channel BBS      Bjoern Hartmann      Munich      +49 89   68883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-Soft BBS        Stefan Stemmer       Munich      +49 89   740921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Dreams BBS     Hagen Herrschaft     Munich      +49 89   891536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BBS             Jos Lindeman         Almere      +31 36   53417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dkemia BBS          Peter Adriaanse      Rijswijk    +31 70   336187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