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buz Offline File List Maker, v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Iftach 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6 T-Ra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buz Offline File List Maker (UbuzOFLM)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zOFLM is a small brother to Ubuz Lister. It uses the s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Ubuz Lister to produce two file lists - a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"All files list") and a new files list. Your us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and view i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buzO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zOFLM incorporates 4 files in the listing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TXT - The li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TXT - The list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ER.TXT - a header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OTER.TXT - a footer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macros to these files, UbuzOFLM will translat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formation. The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 - Area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$ - Group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- Area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- Date the list was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F - Number of files for area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G - Grou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K - Total KB for area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- Type of list: "New Files" / "All Files" (The text is defi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UZOFLM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- Total number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is simple - you write the macro and adjacen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the field length this macro will occupy. Text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matted to the left, numerical values will be forma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See the included files for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UbuzOFLM is $10, but it is not requ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buz Lister, take this one on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support for area text files as defined by RA (FLA#####.A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UbuzOFLM will add the files to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o say, I'm afraid. This program is easy to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Enjoy and report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: 2:406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iftach@netvision.net.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