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CK IS THIS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unlike some sysop's, I like to let my users have a voice i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ing a gaming bbs, I have very few message posters.I started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let my users choose what Echo's that I carry. IE 'THEY'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request to my hubs, and then they feel like I care and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that THEY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the Registration price is $10.00.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accept Credit Cards, only check or Money order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235 China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llas Texas,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, I can not be held responsible for cash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US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if you register? Well You get something! Not mu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ation allows the User Name of "ALLUSERS" in your user.cfg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nyone that can get to the Door access to request from your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 (Including Pissing off your Hub fo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 MEANY new Echos!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Q     CFG       Ex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CFG       List of users that have access to request from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     The What'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Q     EXE      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NA        Old FidoNet.NA for testing purposes. Repla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one before going on lin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LST       Your List of your Nets and Addresses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BAT       A Quick wa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   ASC       Used when a User tries to Access Request from Hu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 you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ERQ       This is the file that is showed to your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Q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EREQ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ODE1\DOOR.SYS           &lt;-----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Land II                   &lt;-----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                          &lt;-----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                          &lt;-----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not GTUSER.BBS)           &lt;-----Comm Port # (GTUSER.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not GTUSER.BBS)           &lt;-----Node # (GTUSER.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                       &lt;-----Reg.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USER.CFG to allow which ever users you want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from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Y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SP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low LOCAL Requests (SYSOP) and these names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EXACTLY as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then you can also add in the name ALLUS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is name in when EREQ sees it it will auto let all user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your uplink's.  When I first added this in I was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registered feature, but with this program being m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nd not very meny have registered, I needed to entic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head and send in tha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CHO.LST to have all your Networks in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&lt;----- Number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work               &lt;----- Name of Network as Users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FIDONET.NA        &lt;----- Name and path to echo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HILL                   &lt;----- Areafix password to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7020                 &lt;----- Hub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7015                 &lt;-----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2110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2110/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as 10 networks. Over 10 will mess up the ansi'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ver 10 networks you might think about installing 2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 files are supported by Echo Reque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O.BBS   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 file to star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lin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Q EREQ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Q EREQ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lin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Q EREQ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Q EREQ1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LOCAL mode type EREQ EREQ.CFG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Q EREQ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EREQ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Q EREQ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Q EREQ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EREQ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   1-972-557-6762   Fido 1:124/7013  Linear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requent the Doorgames Echo Moderated by Ruth Ar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Linear Network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my users. And My wife &amp; Child. Who put up with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 Joel.. I have his greatest hits CD running over and o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have to thank David Moses for getting me Started in thi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p at 12:30am to tell me that I can't spell. Thanks David!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Beta Te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EREQ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972-557-6762 and Look in the SMYC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VagaBond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BUD     FREQ Name is "LCBU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eeware Utility fo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nators of any SR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ake most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being a LC.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to anyone i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not "Keeping" u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Old Recons, No Re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ong Version's.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, and LCBU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agu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Processor     Freq Name is "ERE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unlike some sysop's,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y users have a voice i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ing a gaming bbs, I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message posters.I started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f I let my users choo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's that I carry. IE 'THEY'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fix request to my hubs, and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like I care and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cho that THEY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