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CK IS THIS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unlike some sysop's, I like to let my users have a voice i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ing a gaming bbs, I have very few message posters.I started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let my users choose what Echo's that I carry. IE 'THEY'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request to my hubs, and then they feel like I care and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that THEY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the Registration price is $10.00.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accept Credit Cards, only check or Money order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235 China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llas Texas,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Cash, I can not be held responsible for cash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US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if you register? Nothing except the satifaction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an honest Sysop. This program has no "extras"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how your name in the main menu as "Registered to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s your Hd or hurt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 (Including Pissing off your Hub fo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 MANY new Echos!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Q     CFG       Ex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CFG       List of users that have access to request from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       The What'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Q     EXE      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NA        Old FidoNet.NA for testing purposes. Repla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one before going on lin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LST       Your List of your Nets and Addresses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BAT       A Quick wa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   ASC       Used when a User tries to Access Request from Hu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 you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 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ERQ       This is the file that is shown to your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Q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EREQ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ODE1\DOOR.SYS           &lt;-----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                 &lt;-----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                          &lt;-----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                          &lt;-----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not GTUSER.BBS)           &lt;-----Comm Port # (GTUSER.B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not GTUSER.BBS)           &lt;-----Node # (GTUSER.B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                       &lt;-----Reg.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USER.CFG to allow which ever users you want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from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M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Y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SP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llow LOCAL Requests (SYSOP) and these names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EXACTLY as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ECHO.LST to have all your Networks in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&lt;----- Number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work               &lt;----- Name of Network as Users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\FIDONET.NA        &lt;----- Name and path to echo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HILL                   &lt;----- Areafix password to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4/7020                 &lt;----- Hub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4/7015                 &lt;-----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:2110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:2110/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as 10 networks. Over 10 will mess up the ansi'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ver 10 networks you might think about installing 2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op files are supported by Echo Reque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FO.BBS   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 file to star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 lin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Q EREQ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Q EREQ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lin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Q EREQ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Q EREQ1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in LOCAL mode type EREQ EREQ.CFG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the use of Fossil drivers. 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Q EREQ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3 = IRQ4 and COM2/COM4 = IRQ3. If you wish to use a non-standar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RQ number after the configuration filename. Let's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1 and IRQ5. The command line passed to EREQ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Q EREQ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Q EREQ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EREQ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coprocessors in 486DX CPUs cannot handle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   1-972-557-6762   Fido 1:124/7013  Linear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requent the Doorgames Echo Moderated by Ruth Ar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Linear Network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my users. And My wife &amp;  Child. Who put up with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 Joel.. I have his greatest hits CD running over and o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have to thank David Moses for getting me Started in this, an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12:30am to tell me that I can't spell. Thanks David!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Beta Testers! (Glen O'Gorman He was the only one that I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one to the list. Bruce Todd. (Yes Bruce I know I still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